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Times New Roman" w:hAnsi="Times New Roman" w:cs="Times New Roman"/>
          <w:sz w:val="24"/>
          <w:lang w:val="de-CH" w:eastAsia="de-DE"/>
        </w:rPr>
      </w:pPr>
      <w:r>
        <w:rPr>
          <w:rFonts w:cs="Times New Roman" w:ascii="Times New Roman" w:hAnsi="Times New Roman"/>
          <w:b/>
          <w:sz w:val="44"/>
          <w:lang w:val="de-CH" w:eastAsia="de-DE"/>
        </w:rPr>
        <w:t>Fehler in der Zeit</w:t>
      </w:r>
    </w:p>
    <w:p>
      <w:pPr>
        <w:pStyle w:val="Normal"/>
        <w:spacing w:before="0" w:after="120"/>
        <w:jc w:val="center"/>
        <w:rPr>
          <w:rFonts w:ascii="Times New Roman" w:hAnsi="Times New Roman" w:cs="Times New Roman"/>
          <w:sz w:val="24"/>
          <w:lang w:val="de-CH" w:eastAsia="de-DE"/>
        </w:rPr>
      </w:pPr>
      <w:r>
        <w:rPr>
          <w:rFonts w:cs="Times New Roman" w:ascii="Times New Roman" w:hAnsi="Times New Roman"/>
          <w:sz w:val="24"/>
          <w:lang w:val="de-CH" w:eastAsia="de-DE"/>
        </w:rPr>
      </w:r>
    </w:p>
    <w:p>
      <w:pPr>
        <w:pStyle w:val="Normal"/>
        <w:spacing w:before="0" w:after="120"/>
        <w:jc w:val="center"/>
        <w:rPr>
          <w:rFonts w:ascii="Times New Roman" w:hAnsi="Times New Roman" w:cs="Times New Roman"/>
          <w:sz w:val="24"/>
          <w:lang w:val="de-CH" w:eastAsia="de-DE"/>
        </w:rPr>
      </w:pPr>
      <w:r>
        <w:rPr>
          <w:rFonts w:cs="Times New Roman" w:ascii="Times New Roman" w:hAnsi="Times New Roman"/>
          <w:sz w:val="24"/>
          <w:lang w:val="de-CH" w:eastAsia="de-DE"/>
        </w:rPr>
        <w:t>Ein Vortrag vom 18. Juli 1963</w:t>
      </w:r>
    </w:p>
    <w:p>
      <w:pPr>
        <w:pStyle w:val="Normal"/>
        <w:spacing w:before="0" w:after="120"/>
        <w:jc w:val="center"/>
        <w:rPr>
          <w:rFonts w:ascii="Times New Roman" w:hAnsi="Times New Roman" w:cs="Times New Roman"/>
          <w:sz w:val="24"/>
          <w:lang w:val="de-CH" w:eastAsia="de-DE"/>
        </w:rPr>
      </w:pPr>
      <w:r>
        <w:rPr>
          <w:rFonts w:cs="Times New Roman" w:ascii="Times New Roman" w:hAnsi="Times New Roman"/>
          <w:sz w:val="24"/>
          <w:lang w:val="de-CH" w:eastAsia="de-DE"/>
        </w:rPr>
      </w:r>
    </w:p>
    <w:p>
      <w:pPr>
        <w:pStyle w:val="Normal"/>
        <w:spacing w:before="0" w:after="120"/>
        <w:jc w:val="both"/>
        <w:rPr>
          <w:rFonts w:ascii="Times New Roman" w:hAnsi="Times New Roman" w:cs="Times New Roman"/>
          <w:sz w:val="24"/>
          <w:lang w:val="de-CH" w:eastAsia="de-DE"/>
        </w:rPr>
      </w:pPr>
      <w:r>
        <w:rPr>
          <w:rFonts w:cs="Times New Roman" w:ascii="Times New Roman" w:hAnsi="Times New Roman"/>
          <w:sz w:val="24"/>
          <w:lang w:val="de-CH" w:eastAsia="de-DE"/>
        </w:rPr>
        <w:t>Es freut mich, Sie alle hier zu sehen – trocken. Der Sommer ist jetzt vorbei, wissen Sie? Ich stelle fest, dass der Sommer vorbei ist, indem ich den Banyanbaum beobachte, der da auf der anderen Seite des Hauses steht. Und wenn die Blätter dieses Banyan</w:t>
        <w:softHyphen/>
        <w:t>baumes anfangen, braun zu werden, dann wissen wir, dass der Herbst Einzug gehalten hat. Holen Sie also Ihre Stiefel und Hundeschlitten heraus.</w:t>
      </w:r>
    </w:p>
    <w:p>
      <w:pPr>
        <w:pStyle w:val="Normal"/>
        <w:spacing w:before="0" w:after="120"/>
        <w:ind w:firstLine="709"/>
        <w:jc w:val="both"/>
        <w:rPr>
          <w:rFonts w:ascii="Times New Roman" w:hAnsi="Times New Roman" w:cs="Times New Roman"/>
          <w:sz w:val="24"/>
          <w:lang w:val="de-CH" w:eastAsia="de-DE"/>
        </w:rPr>
      </w:pPr>
      <w:r>
        <w:rPr>
          <w:rFonts w:cs="Times New Roman" w:ascii="Times New Roman" w:hAnsi="Times New Roman"/>
          <w:sz w:val="24"/>
          <w:lang w:val="de-CH" w:eastAsia="de-DE"/>
        </w:rPr>
        <w:t>Den Wievielten haben wir heute?</w:t>
      </w:r>
    </w:p>
    <w:p>
      <w:pPr>
        <w:pStyle w:val="Normal"/>
        <w:spacing w:before="0" w:after="120"/>
        <w:ind w:firstLine="709"/>
        <w:jc w:val="both"/>
        <w:rPr/>
      </w:pPr>
      <w:r>
        <w:rPr>
          <w:rFonts w:cs="Times New Roman" w:ascii="Times New Roman" w:hAnsi="Times New Roman"/>
          <w:sz w:val="24"/>
          <w:lang w:val="de-CH" w:eastAsia="de-DE"/>
        </w:rPr>
        <w:t>18. Juli AD 13, Spezieller Saint</w:t>
        <w:noBreakHyphen/>
        <w:t>Hill</w:t>
        <w:noBreakHyphen/>
        <w:t>Unterweisungskurs – und ein weiterer Vortrag über das Datieren.</w:t>
      </w:r>
    </w:p>
    <w:p>
      <w:pPr>
        <w:pStyle w:val="Normal"/>
        <w:spacing w:before="0" w:after="120"/>
        <w:ind w:firstLine="709"/>
        <w:jc w:val="both"/>
        <w:rPr/>
      </w:pPr>
      <w:r>
        <w:rPr>
          <w:rFonts w:cs="Times New Roman" w:ascii="Times New Roman" w:hAnsi="Times New Roman"/>
          <w:sz w:val="24"/>
          <w:lang w:val="de-CH" w:eastAsia="de-DE"/>
        </w:rPr>
        <w:t>Ich habe Ihnen bereits erzählt, dass Datieren eine sehr anspruchsvolle Aktivität ist, im Auditing sehr wichtig ist und dass der Tonarm nur aufgrund von falschen Datums</w:t>
        <w:softHyphen/>
        <w:t>angaben stecken bleibt. Haben Sie das verstanden? Das ist wirklich der wahre Grund, weshalb ein Tonarm stecken bleibt. Ehrlich gesagt, es ist der einzige Grund, warum ein Tonarm stecken bleibt.</w:t>
      </w:r>
    </w:p>
    <w:p>
      <w:pPr>
        <w:pStyle w:val="Normal"/>
        <w:spacing w:before="0" w:after="120"/>
        <w:ind w:firstLine="709"/>
        <w:jc w:val="both"/>
        <w:rPr/>
      </w:pPr>
      <w:r>
        <w:rPr>
          <w:rFonts w:cs="Times New Roman" w:ascii="Times New Roman" w:hAnsi="Times New Roman"/>
          <w:sz w:val="24"/>
          <w:lang w:val="de-CH" w:eastAsia="de-DE"/>
        </w:rPr>
        <w:t>Und Sie haben sich vielleicht schon irgendwann einmal gefragt: „Wenn man derart viel Zeitspur hat, warum glaubt dann jedermann hier so blind, dass er nur einmal gelebt hat?“ Sehen Sie, es könnte Ihnen ziemlich seltsam erscheinen, wie auf dieser Tatsache beharrt wird, dass Menschen nur einmal gelebt haben; der nahezu psychotische Anfall, in den sich Leute hineinsteigern, darauf beharrend, dass sie nur einmal gelebt haben. Da gehört wohl wirklich etwas dazu, jemandes Erinnerung zu diesem Grade abzusperren. Es gehört wirklich einiges dazu. Ein GPM ist tatsächlich keine Erklärung dafür. Das Ziel in den GPMs, „tot zu sein“, reicht nicht aus, weil es nicht ausdrückt, dass Sie nur einmal gelebt haben, das sagt Ihnen einfach, „tot zu sein“.</w:t>
      </w:r>
    </w:p>
    <w:p>
      <w:pPr>
        <w:pStyle w:val="Normal"/>
        <w:spacing w:before="0" w:after="120"/>
        <w:ind w:firstLine="709"/>
        <w:jc w:val="both"/>
        <w:rPr/>
      </w:pPr>
      <w:r>
        <w:rPr>
          <w:rFonts w:cs="Times New Roman" w:ascii="Times New Roman" w:hAnsi="Times New Roman"/>
          <w:sz w:val="24"/>
          <w:lang w:val="de-CH" w:eastAsia="de-DE"/>
        </w:rPr>
        <w:t>Sie könnten sich also fragen: „Woran liegt es, dass der Mensch so falsch datiert ist?“ Nun, als es mir gelang, den gemeinsamen Nenner von Leuten herauszufinden, die nicht imstande waren, auf der Zeitspur auditiert zu werden, fand ich heraus, dass der gemeinsame Nenner nicht darin bestand, dass die Leute Sonik und Visio erhielten, sondern darin, ob sie Tonarmbewegung erhielten oder nicht. Sehr gut, wir haben das gerade in einem Vortrag behandelt. Und der Grund, warum die Leute keine Tonarm</w:t>
        <w:softHyphen/>
        <w:t>bewegung erhalten, ist falsche Zeit – falsche Datumsangaben. In Ordnung, so viel dazu.</w:t>
      </w:r>
    </w:p>
    <w:p>
      <w:pPr>
        <w:pStyle w:val="TextBodyIndent"/>
        <w:rPr/>
      </w:pPr>
      <w:r>
        <w:rPr/>
        <w:t>Hinter jeder Aberration muss eine Lüge stecken. Und Sie können sich das in Granit einmeisseln. In Anwesenheit von Wahrheit kann Aberration nicht existieren. Aberration kann nur in Anwesenheit einer Lüge existieren. Wenn bei jemandem eine Lumbose hängen bleibt, dann können Sie zweifellos sehr sicher sein, dass mit der Lumbose eine Lüge verbunden ist. Elementar, mein lieber Watson. Das ist einer der gemeinsamen Nenner von Scientology. Das ist eine der Binsenweisheiten, eine der Maximen, etwas, das sich durch alles durchzieht. Es gibt andere ähnlicher Art. Zum Beispiel: Sprechen Sie nicht zu einem PC oder zu einer Person oder in der Nähe einer Person, die bewusstlos ist. Wissen Sie, es ist eine Sache dieser Art. Und wenn Sie etwas über Aberration wissen wollen: Das ist ein besserer Beitrag, als alles, was Wuff</w:t>
        <w:noBreakHyphen/>
        <w:t>Wuff</w:t>
        <w:noBreakHyphen/>
        <w:t>Pawlow sich jemals ausgedacht hat. Wussten Sie nicht, dass das sein Name war? Wissen Sie, in seinem späteren Lebensabschnitt. Für mich lauten seine Werke: „Wau</w:t>
        <w:noBreakHyphen/>
        <w:t>wau</w:t>
        <w:noBreakHyphen/>
        <w:t>wau</w:t>
        <w:noBreakHyphen/>
        <w:t>wau, Komma, wau</w:t>
        <w:noBreakHyphen/>
        <w:t>wau</w:t>
        <w:noBreakHyphen/>
        <w:t>wau, Komma, wau</w:t>
        <w:noBreakHyphen/>
        <w:t>wau</w:t>
        <w:noBreakHyphen/>
        <w:t>wau, Semikolon.“</w:t>
      </w:r>
    </w:p>
    <w:p>
      <w:pPr>
        <w:pStyle w:val="Normal"/>
        <w:spacing w:before="0" w:after="120"/>
        <w:ind w:firstLine="709"/>
        <w:jc w:val="both"/>
        <w:rPr/>
      </w:pPr>
      <w:r>
        <w:rPr>
          <w:rFonts w:cs="Times New Roman" w:ascii="Times New Roman" w:hAnsi="Times New Roman"/>
          <w:sz w:val="24"/>
          <w:lang w:val="de-CH" w:eastAsia="de-DE"/>
        </w:rPr>
        <w:t>Reg war so nett, mir etwas “Pawlow“ auszugraben. Ich wollte ein bisschen Pawlow haben – ich studierte gerade, wie man technische Daten nicht niederschreibt. Ich wusste nicht, dass ich deshalb Pawlow wollte, ich wusste nur, dass es wichtig sein muss, etwas darüber zu studieren. Und das habe ich herausgefunden. Ich fand nicht, dass Hunde sehr informativ wären. Ich weiss mehr über Hunde als er. Ich meine einfach als Hunde. Hunde sind meine Freunde, und er mochte sie nicht. Aber Wuff</w:t>
        <w:noBreakHyphen/>
        <w:t>Wuff</w:t>
        <w:noBreakHyphen/>
        <w:t>Pawlow liefert uns ein wunderschönes Beispiel dafür, wie man technische Informationen nicht nieder</w:t>
        <w:softHyphen/>
        <w:t>schreibt. Mann, es ist heroisch. Untersuchen Sie es selbst. Er schweift über sämtliche Weiden und Felder und Täler und so weiter, und schliesslich kommt er auf sein Dieses-</w:t>
        <w:softHyphen/>
        <w:t>und-jenes.</w:t>
      </w:r>
    </w:p>
    <w:p>
      <w:pPr>
        <w:pStyle w:val="Normal"/>
        <w:spacing w:before="0" w:after="120"/>
        <w:ind w:firstLine="709"/>
        <w:jc w:val="both"/>
        <w:rPr/>
      </w:pPr>
      <w:r>
        <w:rPr>
          <w:rFonts w:cs="Times New Roman" w:ascii="Times New Roman" w:hAnsi="Times New Roman"/>
          <w:sz w:val="24"/>
          <w:lang w:val="de-CH" w:eastAsia="de-DE"/>
        </w:rPr>
        <w:t>Für ihn ist es viel wichtiger, dass er „chirurgische Methoden verwendet hat, die mit denen vergleichbar sind, die bei Menschen angewendet werden“, wenn er Hunde operierte. Und mit grosser Ausführlichkeit fährt er mit der Aufzählung der chirurgischen Vorsichts</w:t>
        <w:softHyphen/>
        <w:t>massnahmen fort, die er bei seinen Hunden ergriffen hat. Und er hat vollkommen gesunde, glückliche Hunde genommen und ihnen die halbe Blase herausgeschnitten oder die Hälfte ihrer Speiseröhre oder die Hälfte von irgendetwas. Er konnte nie ganze Sache machen, wissen Sie. Und er gab zu, dass dies seinen Versuchstieren mehr oder weniger geschadet hat, und daher musste er chirurgische Vorsichtsmassnahmen ergreifen. Es ist kein Lehrbuch der Chirurgie. Er gibt natürlich die Umstände seines Experi</w:t>
        <w:softHyphen/>
        <w:t>ments an. Er kommt nie auf das Experiment zu sprechen.</w:t>
      </w:r>
    </w:p>
    <w:p>
      <w:pPr>
        <w:pStyle w:val="Normal"/>
        <w:spacing w:before="0" w:after="120"/>
        <w:ind w:firstLine="709"/>
        <w:jc w:val="both"/>
        <w:rPr/>
      </w:pPr>
      <w:r>
        <w:rPr>
          <w:rFonts w:cs="Times New Roman" w:ascii="Times New Roman" w:hAnsi="Times New Roman"/>
          <w:sz w:val="24"/>
          <w:lang w:val="de-CH" w:eastAsia="de-DE"/>
        </w:rPr>
        <w:t>Doch wie auch immer, Wuff</w:t>
        <w:noBreakHyphen/>
        <w:t>Wuff</w:t>
        <w:noBreakHyphen/>
        <w:t xml:space="preserve">Pawlow ist ein herrliches Beispiel für viele Dinge. Er ist ein Mann, der sich völlig der Dramatisation von einem Engramm gewidmet hat: Die darwinistische Theorie – der Mensch aus dem Schlamm. Er ist ein Physiologe, der zum Psychologen geworden ist. Und er befindet sich in heftigem Protest gegen die Psychologen. Denn denken Sie daran, dass die Psychologen seiner Zeit an die Seele glaubten. Es gab immer noch einige unter ihnen, die daran glaubten. Schliesslich bedeutet Psychologe ja “Psyche“ </w:t>
        <w:noBreakHyphen/>
        <w:t>„ologe“. Und er ist der grosse Physiologe. Und Sie sollten sich mit Folgendem befassen: Wie jemand aberriert wird, weil seine Neuronen sich in debile Personen verwandelt haben.</w:t>
      </w:r>
    </w:p>
    <w:p>
      <w:pPr>
        <w:pStyle w:val="Normal"/>
        <w:spacing w:before="0" w:after="120"/>
        <w:ind w:firstLine="709"/>
        <w:jc w:val="both"/>
        <w:rPr/>
      </w:pPr>
      <w:r>
        <w:rPr>
          <w:rFonts w:cs="Times New Roman" w:ascii="Times New Roman" w:hAnsi="Times New Roman"/>
          <w:sz w:val="24"/>
          <w:lang w:val="de-CH" w:eastAsia="de-DE"/>
        </w:rPr>
        <w:t>Ich wollte eigentlich eine Frage stellen – ich schweife nicht von dem ab, worüber ich hier spreche – ich stellte eine Frage: Woran liegt es, dass die Russen nichts über einige der grundlegenden Gesetze des sozialen Verhaltens wissen? Wie kommt es, dass sie diese Gesetze übersehen? Und ich dachte, die haben doch Pawlow, und Pawlow betont den Speichelfluss des Hundes – nicht seine Salvation, sondern seine Saliva; das ist das Einzige, wofür er sich interessierte – für den Speichelfluss des Hundes, wenn der Hund durch Rindersteak stimuliert wird, und das Jaulen des Hundes, wenn er mit Knüppeln geschlagen wird. Er brachte also diese zwei Reizreaktionsmechanismen durcheinander und so weiter.</w:t>
      </w:r>
    </w:p>
    <w:p>
      <w:pPr>
        <w:pStyle w:val="Normal"/>
        <w:spacing w:before="0" w:after="120"/>
        <w:ind w:firstLine="709"/>
        <w:jc w:val="both"/>
        <w:rPr/>
      </w:pPr>
      <w:r>
        <w:rPr>
          <w:rFonts w:cs="Times New Roman" w:ascii="Times New Roman" w:hAnsi="Times New Roman"/>
          <w:sz w:val="24"/>
          <w:lang w:val="de-CH" w:eastAsia="de-DE"/>
        </w:rPr>
        <w:t>Und ich wollte wissen, ob Pawlow jemals die Schlussfolgerung gezogen hatte – und das habe ich immer noch nicht herausgefunden, ich kann mich durch dieses Zeug einfach nicht durchkämpfen – aber ich wollte wissen, ob er je die Schlussfolgerung gezogen hatte, dass Belohnung ebenfalls Teil des Daseins ist. Das versuchte ich daraus abzuleiten. Wissen die Russen das? Ist das ein Teil der russischen geistigen Technologie? Und anscheinend ist es das nicht. Soweit ich das sagen kann, zieht sich diese Tatsache anscheinend wie ein roter Faden durch Pawlows Werk hindurch, ohne dass sie unter</w:t>
        <w:softHyphen/>
        <w:t>strichen wird. Er sagt nicht: „Das Dasein besteht aus Belohnung und Bestrafung.“ Verstehen Sie? Das ist nicht die These.</w:t>
      </w:r>
    </w:p>
    <w:p>
      <w:pPr>
        <w:pStyle w:val="Normal"/>
        <w:spacing w:before="0" w:after="120"/>
        <w:ind w:firstLine="709"/>
        <w:jc w:val="both"/>
        <w:rPr/>
      </w:pPr>
      <w:r>
        <w:rPr>
          <w:rFonts w:cs="Times New Roman" w:ascii="Times New Roman" w:hAnsi="Times New Roman"/>
          <w:sz w:val="24"/>
          <w:lang w:val="de-CH" w:eastAsia="de-DE"/>
        </w:rPr>
        <w:t>Sie und ich, die wir mehr darüber wissen, würden uns sofort Folgendes vorstellen: Wenn ein Hund unter Bestrafung oder Belohnung geifert oder jault, ist daraus zu schliessen, dass es zwei Reize gibt – und einer wäre Belohnung und der andere wäre Bestrafung. Aber das ist viel zu einfach, und Pawlow hat diese Vergleiche anscheinend niemals angestellt, soweit ich das sagen kann, indem ich mich durch das Zeug durchkämpfte. Ist das nicht interessant?</w:t>
      </w:r>
    </w:p>
    <w:p>
      <w:pPr>
        <w:pStyle w:val="Normal"/>
        <w:spacing w:before="0" w:after="120"/>
        <w:ind w:firstLine="709"/>
        <w:jc w:val="both"/>
        <w:rPr/>
      </w:pPr>
      <w:r>
        <w:rPr>
          <w:rFonts w:cs="Times New Roman" w:ascii="Times New Roman" w:hAnsi="Times New Roman"/>
          <w:sz w:val="24"/>
          <w:lang w:val="de-CH" w:eastAsia="de-DE"/>
        </w:rPr>
        <w:t>Ich halte das für äusserst faszinierend, denn das ganze russische System stürzt deshalb zusammen, weil sie diesen kleinen Faktor der Belohnung nicht haben. Das ist es, was mit dem russischen kommunistischen System verkehrt ist. Offen gesagt, Sie und ich, wir könnten uns wahrscheinlich hinsetzen und wir könnten ein kommunistisches System austüfteln, das ein erstaunlicher Hit wäre und wahrscheinlich funktionieren würde. Wahrscheinlich liegt der Fehler nicht beim Kommunismus, sondern der Fehler liegt bei der Lüge, die hinter dem Kommunismus steckt, nämlich die der physio</w:t>
        <w:softHyphen/>
        <w:t>logischen Natur des Menschen.</w:t>
      </w:r>
    </w:p>
    <w:p>
      <w:pPr>
        <w:pStyle w:val="Normal"/>
        <w:spacing w:before="0" w:after="120"/>
        <w:ind w:firstLine="709"/>
        <w:jc w:val="both"/>
        <w:rPr/>
      </w:pPr>
      <w:r>
        <w:rPr>
          <w:rFonts w:cs="Times New Roman" w:ascii="Times New Roman" w:hAnsi="Times New Roman"/>
          <w:sz w:val="24"/>
          <w:lang w:val="de-CH" w:eastAsia="de-DE"/>
        </w:rPr>
        <w:t>Mit dieser Lüge dahinter wird der Kommunismus zu einer Plage. Sehen Sie, er wird zu einer Aberration. Es gibt wahrscheinlich viele Dinge am Kommunismus, die nicht aberrierend sind. Man könnte mit der Idee einer gemeinschaftlichen Aktivität der Menschen wahrscheinlich eine Menge anfangen. Man könnte wahrscheinlich mit dem Kollektivismus eine Menge anfangen. Wir fangen mit dem Kollektivismus etwas an. Wir versuchen ihn zum Funktionieren zu bringen. Die Russen sind nicht daran interessiert, ihn zum Funktionieren zu bringen, weil sie die Natur des Menschen missverstanden haben. Und das ist kein Vortrag über Russland; ich weise Sie einfach auf die Lüge hin, die hinter Aberration steckt.</w:t>
      </w:r>
    </w:p>
    <w:p>
      <w:pPr>
        <w:pStyle w:val="Normal"/>
        <w:spacing w:before="0" w:after="120"/>
        <w:ind w:firstLine="709"/>
        <w:jc w:val="both"/>
        <w:rPr/>
      </w:pPr>
      <w:r>
        <w:rPr>
          <w:rFonts w:cs="Times New Roman" w:ascii="Times New Roman" w:hAnsi="Times New Roman"/>
          <w:sz w:val="24"/>
          <w:lang w:val="de-CH" w:eastAsia="de-DE"/>
        </w:rPr>
        <w:t xml:space="preserve">Kommunismus wird also bekämpft, und Kommunismus wird sehr verheerend, wenn er in die Praxis umgesetzt wird. Und die armen Kerle, die auf der Seite des Kommunismus mitlaufen, fragen sich, woher ihr nächster </w:t>
      </w:r>
      <w:r>
        <w:rPr>
          <w:rFonts w:cs="Times New Roman" w:ascii="Times New Roman" w:hAnsi="Times New Roman"/>
          <w:i/>
          <w:sz w:val="24"/>
          <w:lang w:val="de-CH" w:eastAsia="de-DE"/>
        </w:rPr>
        <w:t xml:space="preserve">Muschik </w:t>
      </w:r>
      <w:r>
        <w:rPr>
          <w:rFonts w:cs="Times New Roman" w:ascii="Times New Roman" w:hAnsi="Times New Roman"/>
          <w:sz w:val="24"/>
          <w:lang w:val="de-CH" w:eastAsia="de-DE"/>
        </w:rPr>
        <w:t>kommen wird. Sie wissen es nicht. Und der Grund dafür ist, dass Pawlow niemals sagte, dass das Leben aus Belohnung und Bestrafung besteht, als er seine Arbeit machte. Er führte eine vollständige Analyse über Bestrafung durch. Und es gibt diesen wegtreibenden Faktor „Belohnung“, der anscheinend automatisch abläuft. Der Grund, wieso Kapitalismus funktioniert, besteht darin, dass ihn niemand analysiert hat und dass die Leute einen Lohn wollen und man ihnen einen Lohn gibt.</w:t>
      </w:r>
    </w:p>
    <w:p>
      <w:pPr>
        <w:pStyle w:val="Normal"/>
        <w:spacing w:before="0" w:after="120"/>
        <w:ind w:firstLine="709"/>
        <w:jc w:val="both"/>
        <w:rPr/>
      </w:pPr>
      <w:r>
        <w:rPr>
          <w:rFonts w:cs="Times New Roman" w:ascii="Times New Roman" w:hAnsi="Times New Roman"/>
          <w:sz w:val="24"/>
          <w:lang w:val="de-CH" w:eastAsia="de-DE"/>
        </w:rPr>
        <w:t>Ich habe einmal beinahe einen Aufruhr unter Bantus heraufbeschworen, indem ich ihnen sagte, wenn der Kommunismus nach Südafrika kommen würde – das war echt gemein von mir – dass sie nicht bezahlt werden würden und dass kommunistische Systeme jemanden für seine Arbeit nicht bezahlten. Und die dachten, dass sei schrecklich. Und sie spuckten auf die Strasse und stampften auf und verfluchten Chruschtschow. Verstehen Sie? Damit will ich sagen, dass das für sie sehr verstimmend war. Denn die eine Sache – die sehr, sehr kommerziellen kleinen Gewohnheiten, die der Bantu hat… Und Junge, wie wichtig man die Schulden dort nimmt! Wenn jemand etwas Geld schuldet, dann wird diese Schuld übertragen, und die nächste Generation – und in der nächsten Generation… jemandes Ur</w:t>
        <w:noBreakHyphen/>
        <w:t>ur</w:t>
        <w:noBreakHyphen/>
        <w:t>ur</w:t>
        <w:noBreakHyphen/>
        <w:t>urenkel machen sich immer noch Sorgen, wegen dieser zwei Kühe, die Onkel Sidd oder so geschuldet werden. Die Vorstellung von Handel und Geld und dergleichen ist in diesen Leuten sehr tief verwurzelt.</w:t>
      </w:r>
    </w:p>
    <w:p>
      <w:pPr>
        <w:pStyle w:val="Normal"/>
        <w:spacing w:before="0" w:after="120"/>
        <w:ind w:firstLine="709"/>
        <w:jc w:val="both"/>
        <w:rPr>
          <w:rFonts w:ascii="Times New Roman" w:hAnsi="Times New Roman" w:cs="Times New Roman"/>
          <w:sz w:val="24"/>
          <w:lang w:val="de-CH" w:eastAsia="de-DE"/>
        </w:rPr>
      </w:pPr>
      <w:r>
        <w:rPr>
          <w:rFonts w:cs="Times New Roman" w:ascii="Times New Roman" w:hAnsi="Times New Roman"/>
          <w:sz w:val="24"/>
          <w:lang w:val="de-CH" w:eastAsia="de-DE"/>
        </w:rPr>
        <w:t>Und ihnen zu erzählen, dass der Kommunismus ein System sei, das sie zum Arbeiten bringt, ohne bezahlt zu werden – das hat die Sache dann praktisch erledigt.</w:t>
      </w:r>
    </w:p>
    <w:p>
      <w:pPr>
        <w:pStyle w:val="Normal"/>
        <w:spacing w:before="0" w:after="120"/>
        <w:ind w:firstLine="709"/>
        <w:jc w:val="both"/>
        <w:rPr>
          <w:rFonts w:ascii="Times New Roman" w:hAnsi="Times New Roman" w:cs="Times New Roman"/>
          <w:sz w:val="24"/>
          <w:lang w:val="de-CH" w:eastAsia="de-DE"/>
        </w:rPr>
      </w:pPr>
      <w:r>
        <w:rPr>
          <w:rFonts w:cs="Times New Roman" w:ascii="Times New Roman" w:hAnsi="Times New Roman"/>
          <w:sz w:val="24"/>
          <w:lang w:val="de-CH" w:eastAsia="de-DE"/>
        </w:rPr>
        <w:t>Wenn nun der Kapitalismus es ernst damit meinte, den Kommunismus zu bekämpfen und so weiter, dann würde er ein paar Schlüsselwahrheiten ausgraben und den Kommu</w:t>
        <w:softHyphen/>
        <w:t>nismus angreifen, sehen Sie? Denn das ist die Lüge, die hinter dem Kommunismus steckt. Die Lüge hinter dem Kommunismus ist, dass der Mensch ein physiologisches Tier ist, das sich auf der Grundlage einer Bestrafungs</w:t>
        <w:noBreakHyphen/>
        <w:t>Reizreaktion vorwärts bewegt. Und natürlich spricht der Mensch nicht auf Bestrafungs</w:t>
        <w:noBreakHyphen/>
        <w:t>Reizreaktion an. Die Reaktion darauf ist überhaupt nicht einheitlich.</w:t>
      </w:r>
    </w:p>
    <w:p>
      <w:pPr>
        <w:pStyle w:val="Normal"/>
        <w:spacing w:before="0" w:after="120"/>
        <w:ind w:firstLine="709"/>
        <w:jc w:val="both"/>
        <w:rPr>
          <w:rFonts w:ascii="Times New Roman" w:hAnsi="Times New Roman" w:cs="Times New Roman"/>
          <w:sz w:val="24"/>
          <w:lang w:val="de-CH" w:eastAsia="de-DE"/>
        </w:rPr>
      </w:pPr>
      <w:r>
        <w:rPr>
          <w:rFonts w:cs="Times New Roman" w:ascii="Times New Roman" w:hAnsi="Times New Roman"/>
          <w:sz w:val="24"/>
          <w:lang w:val="de-CH" w:eastAsia="de-DE"/>
        </w:rPr>
        <w:t>Sie haben die Erfahrung selbst gemacht. Sie nehmen jemanden her und Sie sagen: „Wenn du das und das und das und das nicht machst, dann werde ich grrrr</w:t>
        <w:softHyphen/>
        <w:t>grrr</w:t>
        <w:noBreakHyphen/>
        <w:t>grrr</w:t>
        <w:noBreakHyphen/>
        <w:t>grrgrr!“</w:t>
      </w:r>
    </w:p>
    <w:p>
      <w:pPr>
        <w:pStyle w:val="Normal"/>
        <w:spacing w:before="0" w:after="120"/>
        <w:ind w:firstLine="709"/>
        <w:jc w:val="both"/>
        <w:rPr/>
      </w:pPr>
      <w:r>
        <w:rPr>
          <w:rFonts w:cs="Times New Roman" w:ascii="Times New Roman" w:hAnsi="Times New Roman"/>
          <w:sz w:val="24"/>
          <w:lang w:val="de-CH" w:eastAsia="de-DE"/>
        </w:rPr>
        <w:t>Und Person A, der Sie das gesagt haben, wich zurück und sagte: „Oh, ja! In Ordnung, in Ordnung, schlag mich nicht.“ Und Person B, C und D sagten: “Du Sch… ich werde dir den Schädel einschlagen.“ Sie würden diesen Leuten den Schädel einschlagen und die würden wieder aufstehen und würden es immer noch nicht machen. Und Sie schlagen ihnen den Schädel ein, und sie stehen wieder auf und sie würden es immer noch nicht machen. Und es ist keine Konstante. Verstehen Sie?</w:t>
      </w:r>
    </w:p>
    <w:p>
      <w:pPr>
        <w:pStyle w:val="Normal"/>
        <w:spacing w:before="0" w:after="120"/>
        <w:ind w:firstLine="709"/>
        <w:jc w:val="both"/>
        <w:rPr/>
      </w:pPr>
      <w:r>
        <w:rPr>
          <w:rFonts w:cs="Times New Roman" w:ascii="Times New Roman" w:hAnsi="Times New Roman"/>
          <w:sz w:val="24"/>
          <w:lang w:val="de-CH" w:eastAsia="de-DE"/>
        </w:rPr>
        <w:t>Mit anderen Worten: Nicht alle lebenden Wesen geben unter dem Stimulus verspro</w:t>
        <w:softHyphen/>
        <w:t>chener Bestrafung nach. Das ganze Römische Reich stürzte ein, weil eine Sekte namens „Christen“ Einzug hielt, die nicht “reizten“ oder die nicht “reaktionten“ auf den Reiz von Bestrafung. Das Gericht sagte: „Wir werden euch auf dem Scheiterhaufen verbrennen.“ Und die Christen sagten: „Verbrennt uns nur! Dann werden wir zu Märtyrern.“ Und das Römische Reich konnte mit ihnen nicht fertig werden! Damit war es aus! Damit war es aus. Sehen Sie, in ihnen hatten diese Leute ihren Meister gefunden. Sehr wichtig, extrem wichtig.</w:t>
      </w:r>
    </w:p>
    <w:p>
      <w:pPr>
        <w:pStyle w:val="Normal"/>
        <w:spacing w:before="0" w:after="120"/>
        <w:ind w:firstLine="709"/>
        <w:jc w:val="both"/>
        <w:rPr/>
      </w:pPr>
      <w:r>
        <w:rPr>
          <w:rFonts w:cs="Times New Roman" w:ascii="Times New Roman" w:hAnsi="Times New Roman"/>
          <w:sz w:val="24"/>
          <w:lang w:val="de-CH" w:eastAsia="de-DE"/>
        </w:rPr>
        <w:t>Reizreaktion ist also nur die eine Seite der Sache, sehen Sie das? Der Mensch funktioniert nicht als ein völliger Reizreaktionsmechanismus. In verschiedenen beschei</w:t>
        <w:softHyphen/>
        <w:t>denen Orten da unten habe ich gehört: „Mid Honig ka ma mea Fliang fanga ois mid Essig.“ Sie haben solche Sachen auch schon gehört. Diese Leute sprechen vom Beloh</w:t>
        <w:softHyphen/>
        <w:t>nungsteil des Daseins, sehen Sie? Der ist sehr wichtig – der Belohnungsteil des Daseins.</w:t>
      </w:r>
    </w:p>
    <w:p>
      <w:pPr>
        <w:pStyle w:val="Normal"/>
        <w:spacing w:before="0" w:after="120"/>
        <w:ind w:firstLine="709"/>
        <w:jc w:val="both"/>
        <w:rPr/>
      </w:pPr>
      <w:r>
        <w:rPr>
          <w:rFonts w:cs="Times New Roman" w:ascii="Times New Roman" w:hAnsi="Times New Roman"/>
          <w:sz w:val="24"/>
          <w:lang w:val="de-CH" w:eastAsia="de-DE"/>
        </w:rPr>
        <w:t>Dem Christen war eine grössere Belohnung als Bestrafung versprochen worden. Erstens musste er sterben, um in den Himmel zu kommen. Und er hielt dies einfach für sehr entgegenkommend von Seiten des Römischen Reiches und seinen Gerichten. Das brachte ihn um so schneller da hin. Und daher konnte das Römische Reich mit den Christen nichts anfangen, und die Christen stürzten das Römische Reich und es wurde daraus das Heilige Römische Reich. Buchstäblich, tatsächlich, jawohl! Verstehen Sie?</w:t>
      </w:r>
    </w:p>
    <w:p>
      <w:pPr>
        <w:pStyle w:val="Normal"/>
        <w:spacing w:before="0" w:after="120"/>
        <w:ind w:firstLine="709"/>
        <w:jc w:val="both"/>
        <w:rPr/>
      </w:pPr>
      <w:r>
        <w:rPr>
          <w:rFonts w:cs="Times New Roman" w:ascii="Times New Roman" w:hAnsi="Times New Roman"/>
          <w:sz w:val="24"/>
          <w:lang w:val="de-CH" w:eastAsia="de-DE"/>
        </w:rPr>
        <w:t>Da gab es eine Lüge. Mit dem Römischen Reich war also eine Lüge verbunden. Also hat es nicht überlebt. Und was war diese Lüge? Diese Leute müssen die gleiche Sache unterstützt haben, über die Pawlow geschrieben hat: Dass der Mensch ein Reizreak</w:t>
        <w:softHyphen/>
        <w:t>tionsgeschöpf sei, das auf Bestrafung und angedrohte Bestrafung reagiert und dass man, um etwas getan zu bekommen, droht oder bestraft, und wenn man genügend droht und bestraft, dann wird man erreichen, dass Dinge erledigt werden.</w:t>
      </w:r>
    </w:p>
    <w:p>
      <w:pPr>
        <w:pStyle w:val="Normal"/>
        <w:spacing w:before="0" w:after="120"/>
        <w:ind w:firstLine="709"/>
        <w:jc w:val="both"/>
        <w:rPr/>
      </w:pPr>
      <w:r>
        <w:rPr>
          <w:rFonts w:cs="Times New Roman" w:ascii="Times New Roman" w:hAnsi="Times New Roman"/>
          <w:sz w:val="24"/>
          <w:lang w:val="de-CH" w:eastAsia="de-DE"/>
        </w:rPr>
        <w:t>Nun, eines will ich dem Römischen Reich lassen, es ist ganz schön weit gekommen. Es ist weiter gekommen als irgendjemand sonst. Aber es war eine Lüge damit verbunden, da die Angelegenheit nicht vollständig dargelegt war. Es gab auch Belohnung. Und die komische Sache dabei ist, dass Menschen für Belohnung mehr tun, als sie für Bestrafung tun. Sie haben also einfach drei Viertel von der Torte herausgeschnitten, und dann haben sie gesagt, dass das verbleibende Viertel der Torte die ganze Torte darstelle. Und auf dieser Grundlage haben sie versucht, ein Imperium aufrechtzuerhalten und natürlich ist es zusammengebrochen. Und siehe da! Nach all den Jahren… man denkt, dass Dinge sich wandeln – tatsächlich, in diesem sehr begrenzten Zeitraum vom Römischen Reich und bis hin zum gleichen religiösen Eifer des kommunistischen russischen Reichs, zeigt sich derselbe Fehler.</w:t>
      </w:r>
    </w:p>
    <w:p>
      <w:pPr>
        <w:pStyle w:val="Normal"/>
        <w:spacing w:before="0" w:after="120"/>
        <w:ind w:firstLine="709"/>
        <w:jc w:val="both"/>
        <w:rPr/>
      </w:pPr>
      <w:r>
        <w:rPr>
          <w:rFonts w:cs="Times New Roman" w:ascii="Times New Roman" w:hAnsi="Times New Roman"/>
          <w:sz w:val="24"/>
          <w:lang w:val="de-CH" w:eastAsia="de-DE"/>
        </w:rPr>
        <w:t>Es ist also die Philosophie, die versichert, dass Bestrafung alles sei, welche sich diese Leute zu Eigen machen. Sie nehmen diese Philosophie an und sie haben sich damit augenblicklich etwas zu Eigen gemacht, das ihnen einen kommerziellen Fall, einen wirtschaftlichen Fall bringt. Und obschon sie sehr gewitzte Leute sind und sehr, sehr schlaue Köpfe auf dem Gebiet der Wirtschaft sind – sie sagen, dass die Wirtschaft neun Zehntel des Lebens ausmache; das Leben sei nur zu einem Zehntel politisch. Die haben eine Menge solcher Sachen. Sie haben einen ungeheuren Propagandaapparat. Praktisch jeder Zeitungsredakteur auf der Welt arbeitet für sie. Chruschtschow hat mehr Presse</w:t>
        <w:softHyphen/>
        <w:t>sprecher als irgendein anderer einzelner Herrscher auf der Welt. Dennoch, trotz alledem, sehen sich diese Leute auf einer ihrer Kolchosen um und überprüfen den Traktor, und seine Räder sind abgefallen. Und sie wollen wissen, wo der Traktorfahrer ist und sie wissen nicht, wo er ist. Nun, er ist drüben im Wald. „Wo ist der Wald? Wer ist sonst noch im Wald?“, wird dieser Manager sagen. Und weiter: „Nun, er ist da drüben, und sie pflücken Beeren.“ „Oh, sie pflücken Beeren. Na ja, schön.“ Und er geht dorthin und sagt zu den Typen im Wald: “Weswegen pflückt ihr Beeren?“, und all die alten Frauen und all jene, die dort sind, sagen: “Wir müssen etwas tun, um unseren Lebensunterhalt zu verdienen.“ Sie haben herausgefunden, dass sie Beeren pflücken können, sie in Schachteln tun und in der lokalen Kleinstadt verkaufen können, und damit können sie sich ein paar schnelle Rubel verdienen, sehen Sie? Zum Teufel mit der Kolchose.</w:t>
      </w:r>
    </w:p>
    <w:p>
      <w:pPr>
        <w:pStyle w:val="Normal"/>
        <w:spacing w:before="0" w:after="120"/>
        <w:ind w:firstLine="709"/>
        <w:jc w:val="both"/>
        <w:rPr>
          <w:rFonts w:ascii="Times New Roman" w:hAnsi="Times New Roman" w:cs="Times New Roman"/>
          <w:sz w:val="24"/>
          <w:lang w:val="de-CH" w:eastAsia="de-DE"/>
        </w:rPr>
      </w:pPr>
      <w:r>
        <w:rPr>
          <w:rFonts w:cs="Times New Roman" w:ascii="Times New Roman" w:hAnsi="Times New Roman"/>
          <w:sz w:val="24"/>
          <w:lang w:val="de-CH" w:eastAsia="de-DE"/>
        </w:rPr>
        <w:t>Ein halber Rubel Belohnung dafür, im Schweisse seines Angesichts im Walde Beeren zu pflücken, ist viel besser als eine Null</w:t>
        <w:noBreakHyphen/>
        <w:t>Rubel</w:t>
        <w:noBreakHyphen/>
        <w:t>Belohnung. Denn man reisst ihnen den Kopf ab, falls sie die Traktoren nicht fahren und die Felder nicht pflügen, sehen Sie? Verstehen Sie, was ich meine?</w:t>
      </w:r>
    </w:p>
    <w:p>
      <w:pPr>
        <w:pStyle w:val="Normal"/>
        <w:spacing w:before="0" w:after="120"/>
        <w:ind w:firstLine="709"/>
        <w:jc w:val="both"/>
        <w:rPr/>
      </w:pPr>
      <w:r>
        <w:rPr>
          <w:rFonts w:cs="Times New Roman" w:ascii="Times New Roman" w:hAnsi="Times New Roman"/>
          <w:sz w:val="24"/>
          <w:lang w:val="de-CH" w:eastAsia="de-DE"/>
        </w:rPr>
        <w:t>Also begegnet ihnen dies ständig. Das veranlasst diese Leute dann, eine ungeheure Kampagne der einen oder anderen Art durchzuführen, wissen Sie? Sie führen diese ungeheure Kampagne durch: „Sie möchten gerne ‘Der Neue Mensch’, ‘Der totale Kommunist’ sein“, der dieses, der jenes und der… Diese Typen schuften sich die ganze Zeit zu Tode. Und sie versuchen diese Lüge zu kompensieren.</w:t>
      </w:r>
    </w:p>
    <w:p>
      <w:pPr>
        <w:pStyle w:val="Normal"/>
        <w:spacing w:before="0" w:after="120"/>
        <w:ind w:firstLine="709"/>
        <w:jc w:val="both"/>
        <w:rPr/>
      </w:pPr>
      <w:r>
        <w:rPr>
          <w:rFonts w:cs="Times New Roman" w:ascii="Times New Roman" w:hAnsi="Times New Roman"/>
          <w:sz w:val="24"/>
          <w:lang w:val="de-CH" w:eastAsia="de-DE"/>
        </w:rPr>
        <w:t>Sie glauben, dass Kapitalismus auf irgendeine sonderbare und mysteriöse Weise mehr Güter produziert als Kommunismus. Und sie wissen nicht, woran das liegt. Sie haben niemals analysiert, woran das liegt, weil Pawlow es ihnen nicht gesagt hat. Am Kapitalismus sind viele – viele Dinge sind verkehrt damit. Aber er hat nicht völlig – jeden</w:t>
        <w:softHyphen/>
        <w:t>falls nicht bis die Steuerbehörde erfunden wurde – er hat die Belohnung nicht in vollem Umfang abgeschafft. Wenn man sehr, sehr gewitzt ist und so weiter, kann man immer noch etwas von seinem Lohn behalten, wenn man vorsichtig ist. Aber es ist immer noch ein Belohnungssystem.</w:t>
      </w:r>
    </w:p>
    <w:p>
      <w:pPr>
        <w:pStyle w:val="Normal"/>
        <w:spacing w:before="0" w:after="120"/>
        <w:ind w:firstLine="709"/>
        <w:jc w:val="both"/>
        <w:rPr/>
      </w:pPr>
      <w:r>
        <w:rPr>
          <w:rFonts w:cs="Times New Roman" w:ascii="Times New Roman" w:hAnsi="Times New Roman"/>
          <w:sz w:val="24"/>
          <w:lang w:val="de-CH" w:eastAsia="de-DE"/>
        </w:rPr>
        <w:t>In dem Ausmass wie dieses Belohnungssystem dahinschwindet, schwindet auch die wirkliche Gesundheit der Gesellschaft dahin. Und je mehr Steuerbehörde man hat, und je weniger Belohnung und je mehr Androhung von Bestrafung, je mehr man ins Gefängnis kommen kann, wenn man nicht seine ganzen Pfunde, Schillinge, Dollars, Franken oder was auch immer an die örtlichen Leute von der Einkommenssteuer übergibt, sehen Sie, je stärker das geschieht, in um so mehr Schwierigkeiten gerät diese Gesellschaft. Sehen Sie, sie nehmen sich kein bisschen Zeit um auszuarbeiten, wie man es anstellt, eine wirtschaftlich gesunde Gesellschaft zu schaffen. Sie verwenden niemals Zeit darauf. Sie schneiden einfach Stück um Stück von diesem Belohnungs</w:t>
        <w:noBreakHyphen/>
        <w:t xml:space="preserve"> und Bestra</w:t>
        <w:softHyphen/>
        <w:t>fungskuchen ab. Also beginnen eigentlich auch sie sich nach Pawlow zu richten.</w:t>
      </w:r>
    </w:p>
    <w:p>
      <w:pPr>
        <w:pStyle w:val="Normal"/>
        <w:spacing w:before="0" w:after="120"/>
        <w:ind w:firstLine="709"/>
        <w:jc w:val="both"/>
        <w:rPr>
          <w:rFonts w:ascii="Times New Roman" w:hAnsi="Times New Roman" w:cs="Times New Roman"/>
          <w:sz w:val="24"/>
          <w:lang w:val="de-CH" w:eastAsia="de-DE"/>
        </w:rPr>
      </w:pPr>
      <w:r>
        <w:rPr>
          <w:rFonts w:cs="Times New Roman" w:ascii="Times New Roman" w:hAnsi="Times New Roman"/>
          <w:sz w:val="24"/>
          <w:lang w:val="de-CH" w:eastAsia="de-DE"/>
        </w:rPr>
        <w:t>Hier ist also eine Lüge. Hier ist eine Lüge, nämlich die Aussage, dass der Mensch gänzlich aufgrund von Bestrafung und nur aufgrund von Bestrafung handelt; dass der Mensch ein gesteuertes Tier sei. Diese Lüge allein zerstört die gesellschaftliche Struktur des Menschen, denn der Mensch funktioniert nicht so! Verstehen Sie? Doch wir bringen diese Lüge ins Spiel und schon geht es los. Man braucht nichts weiter zu tun, als irgendwo eine grosse dicke Lüge im Umlauf zu haben und man hat Schwierigkeiten.</w:t>
      </w:r>
    </w:p>
    <w:p>
      <w:pPr>
        <w:pStyle w:val="Normal"/>
        <w:spacing w:before="0" w:after="120"/>
        <w:ind w:firstLine="709"/>
        <w:jc w:val="both"/>
        <w:rPr/>
      </w:pPr>
      <w:r>
        <w:rPr>
          <w:rFonts w:cs="Times New Roman" w:ascii="Times New Roman" w:hAnsi="Times New Roman"/>
          <w:sz w:val="24"/>
          <w:lang w:val="de-CH" w:eastAsia="de-DE"/>
        </w:rPr>
        <w:t>Es ist vollkommen in Ordnung, Schwierigkeiten dabei zu haben, die Wahrheit herauszukristallisieren, solange man weiterhin versucht, die Wahrheit herauszukristalli</w:t>
        <w:softHyphen/>
        <w:t>sieren. Das ist der Unterschied. Sie halten ernsthaft an einer Lüge fest und sagen, dass das nun die Wahrheit sei, und Sie haben’s geschafft. Verstehen Sie? Sie sagen: “Pawlow hat alles darüber geschrieben, was es über den menschlichen Verstand zu wissen gibt“, und in diesem Augenblick sind Sie erledigt. Denn das hat er nicht. Er hat nicht einmal etwas über den menschlichen Verstand geschrieben. Und der Grund, wieso ich sein Stück Prosa erwähnt habe, liegt darin, dass es offensichtlich ist, weshalb niemand ihn je gelesen hat: Man kann es nicht lesen. Es ist also eine Art Tradition darüber entstanden, was es mit Pawlows Werk eigentlich auf sich hat. Sehen Sie? Das Werk Pawlows gibt nicht einmal einen Anlass für solche Sachen. Es existiert ein Aberglaube darüber, worum es bei der Arbeit von Pawlow geht. Es ist niemals korrekt präsentiert worden, verstehen Sie?</w:t>
      </w:r>
    </w:p>
    <w:p>
      <w:pPr>
        <w:pStyle w:val="Normal"/>
        <w:spacing w:before="0" w:after="120"/>
        <w:ind w:firstLine="709"/>
        <w:jc w:val="both"/>
        <w:rPr/>
      </w:pPr>
      <w:r>
        <w:rPr>
          <w:rFonts w:cs="Times New Roman" w:ascii="Times New Roman" w:hAnsi="Times New Roman"/>
          <w:sz w:val="24"/>
          <w:lang w:val="de-CH" w:eastAsia="de-DE"/>
        </w:rPr>
        <w:t>Um uns herum gibt es eine Menge Lügen und so weiter, doch wir setzen nicht auf diese Lügen, um uns durchzubringen. Verstehen Sie? Das ist vollkommen in Ordnung. Man kann einen ganzen Haufen falscher Vorstellungen haben und dennoch nicht verrückt werden. Doch im gleichen Augenblick, wo man sich völlig auf eine Lüge festlegt und dann sagt, dass das die Wahrheit ist, von dem Augenblick an ist man erledigt. Jemand ist in dem Ausmass erledigt, wie diese Wahrheit sein Leben durchdringt. Sie können sagen: „Willi ist ein guter Mann“, wenn – in Wirklichkeit – wahr ist, dass er ein schlechter Mann ist und das Ihnen einige Unannehmlichkeiten verursachen kann, aber es wird Ihre geistige Gesundheit nicht zerstören. Es wird Ihnen einige Sorgen bereiten. Aber zu sagen: „Ich habe nur einmal gelebt“, und dann daran zu glauben, es zu vertei</w:t>
        <w:softHyphen/>
        <w:t>digen und dafür zu kämpfen: Natürlich wird man von da an bis in alle Ewigkeit Schwierig</w:t>
        <w:softHyphen/>
        <w:t>keiten haben. Damit die Aberration des Menschen weiterbesteht, ist eine Lüge von dieser Grössenordnung erforderlich. Es benötigt ein riesengrosses Ding.</w:t>
      </w:r>
    </w:p>
    <w:p>
      <w:pPr>
        <w:pStyle w:val="Normal"/>
        <w:spacing w:before="0" w:after="120"/>
        <w:ind w:firstLine="709"/>
        <w:jc w:val="both"/>
        <w:rPr/>
      </w:pPr>
      <w:r>
        <w:rPr>
          <w:rFonts w:cs="Times New Roman" w:ascii="Times New Roman" w:hAnsi="Times New Roman"/>
          <w:sz w:val="24"/>
          <w:lang w:val="de-CH" w:eastAsia="de-DE"/>
        </w:rPr>
        <w:t>Nun benötigt es gleichzeitig eine Riesenmenge Druck, um eine solche Lüge aufrecht</w:t>
        <w:softHyphen/>
        <w:t>zuerhalten. Ich meine, man müsste schon daran arbeiten, um diese Lüge aufrechtzuer</w:t>
        <w:softHyphen/>
        <w:t>halten. Und wann auch immer Sie auf eine Lüge stossen, die aufrechterhalten wird, werden Sie feststellen, dass jemand daran arbeitet. Dieser Typ hat Kopfschmerzen… Nun, ich weiss nicht, ob man tatsächlich eine alles umfassende Therapie auf dieser Grundlage machen könnte. Dieser Typ hat Kopfschmerzen, Sie finden die mit den Kopfschmerzen verbundene Lüge und Sie könnten wahrscheinlich die Kopfschmerzen auflösen. Dies könnte sehr wohl ein Sesam</w:t>
        <w:noBreakHyphen/>
        <w:t>öffne</w:t>
        <w:noBreakHyphen/>
        <w:t>dich für die ganze psychosomatische Heilung sein. Verstehen Sie? Man könnte wahrscheinlich eine ganze eindrucksvolle Aufstellung von Dingen ausarbeiten –  finden wir die Lüge, die in Verbindung steht mit…“ Sehen Sie? „Rufe dir eine Lüge in Bezug auf Kopfschmerzen zurück.“ Nicht wahr? So etwas von der Art. Und Peng! Die Kopfschmerzen von dem Kerl sind verschwunden. Sehen Sie, Sie arbeiten jetzt mit einem jener ersten Prinzipien, wenn Sie mit einer Lüge arbeiten. Haben Sie das verstanden?</w:t>
      </w:r>
    </w:p>
    <w:p>
      <w:pPr>
        <w:pStyle w:val="Normal"/>
        <w:spacing w:before="0" w:after="120"/>
        <w:ind w:firstLine="709"/>
        <w:jc w:val="both"/>
        <w:rPr/>
      </w:pPr>
      <w:r>
        <w:rPr>
          <w:rFonts w:cs="Times New Roman" w:ascii="Times New Roman" w:hAnsi="Times New Roman"/>
          <w:sz w:val="24"/>
          <w:lang w:val="de-CH" w:eastAsia="de-DE"/>
        </w:rPr>
        <w:t>Wenn wir das einfach ein wenig weiterführen… Ich hatte nicht vor, in das Thema Kommunismus abzuschweifen. Ich dachte, es könnte unterhaltsam sein. Wenn wir das ein wenig weiterführen, finden wir eine Lüge in Bezug auf was. Sehen Sie? Jetzt, da wir festgestellt haben, dass eine Lüge derart durchdringend ist – was wäre die verheerendste Art von Lüge? Und die verheerendste Art von Lüge, als ein gemeinsamer Nenner – obschon es viele verheerende Arten von Lügen gibt – wäre eine Lüge in Bezug auf Zeit.</w:t>
      </w:r>
    </w:p>
    <w:p>
      <w:pPr>
        <w:pStyle w:val="Normal"/>
        <w:spacing w:before="0" w:after="120"/>
        <w:ind w:firstLine="709"/>
        <w:jc w:val="both"/>
        <w:rPr/>
      </w:pPr>
      <w:r>
        <w:rPr>
          <w:rFonts w:cs="Times New Roman" w:ascii="Times New Roman" w:hAnsi="Times New Roman"/>
          <w:sz w:val="24"/>
          <w:lang w:val="de-CH" w:eastAsia="de-DE"/>
        </w:rPr>
        <w:t>Kombinieren wir also diese zwei Sachen. Verstehen Sie? Sie sehen, was allein eine Lüge, die nichts mit Zeit zu tun hat, bewirken kann. In Ordnung, kombinieren wir sie jetzt mit etwas, das die Macht hat, bei einem PC einen Tonarm zum völligen Stillstand zu bringen. Dabei spielt es keine Rolle, ob Sie grosse Mittelrudimente auf „welche schlechten Dinge Sie ihm in der Sitzung angetan haben“ einsetzen, ganz gleich, ob es dieses oder jenes Schreckliche ist und welche Prozesse Sie auditieren müssten – ohne Lügen oder Zeit Beachtung zu schenken, sehen Sie – es spielt keine Rolle, was Sie unternehmen, um diesen Tonarm zu korrigieren. Wenn Sie falsche Zeit ausser Acht lassen, dann wird er sich nicht korrigieren lassen. Haben Sie das verstanden? Sehen Sie? Das ist die einzige Sache, die imstande ist, einen Tonarm zum völligen Stillstand zu bringen.</w:t>
      </w:r>
    </w:p>
    <w:p>
      <w:pPr>
        <w:pStyle w:val="Normal"/>
        <w:spacing w:before="0" w:after="120"/>
        <w:ind w:firstLine="709"/>
        <w:jc w:val="both"/>
        <w:rPr>
          <w:rFonts w:ascii="Times New Roman" w:hAnsi="Times New Roman" w:cs="Times New Roman"/>
          <w:sz w:val="24"/>
          <w:lang w:val="de-CH" w:eastAsia="de-DE"/>
        </w:rPr>
      </w:pPr>
      <w:r>
        <w:rPr>
          <w:rFonts w:cs="Times New Roman" w:ascii="Times New Roman" w:hAnsi="Times New Roman"/>
          <w:sz w:val="24"/>
          <w:lang w:val="de-CH" w:eastAsia="de-DE"/>
        </w:rPr>
        <w:t>Ein völliger Stillstand eines Tonarms ist ein völliger Stillstand eines Falles. Das nimmt unglaubliche Formen an. Das nimmt in der Tat sehr, sehr, sehr, sehr düstere Formen an. Wenn wir also von „einer Lüge über Zeit“ sprechen, müssen wir hier so etwas wie den gemeinsamen Nenner, der alle Aberration durchdringt, vor uns haben.</w:t>
      </w:r>
    </w:p>
    <w:p>
      <w:pPr>
        <w:pStyle w:val="Normal"/>
        <w:spacing w:before="0" w:after="120"/>
        <w:ind w:firstLine="709"/>
        <w:jc w:val="both"/>
        <w:rPr>
          <w:rFonts w:ascii="Times New Roman" w:hAnsi="Times New Roman" w:cs="Times New Roman"/>
          <w:sz w:val="24"/>
          <w:lang w:val="de-CH" w:eastAsia="de-DE"/>
        </w:rPr>
      </w:pPr>
      <w:r>
        <w:rPr>
          <w:rFonts w:cs="Times New Roman" w:ascii="Times New Roman" w:hAnsi="Times New Roman"/>
          <w:sz w:val="24"/>
          <w:lang w:val="de-CH" w:eastAsia="de-DE"/>
        </w:rPr>
        <w:t>Damit rücken sofort Tausende von Prozessen ins Blickfeld. Wenn Sie anfangen, sich Prozesse auszudenken, können Sie diese einfach stundenlang ausdehnen. „Ruf dir eine Lüge über Zeit zurück“, sehen Sie: „Ruf dir eine Lüge über Zeit zurück. Ruf dir eine Lüge über Zeit zurück. Ruf dir eine Lüge über Zeit zurück.“ Verstehen Sie? Prozesse dieser Art könnte man weiter und weiter und weiter und weiter und weiter ausdehnen, verstehen Sie?</w:t>
      </w:r>
    </w:p>
    <w:p>
      <w:pPr>
        <w:pStyle w:val="Normal"/>
        <w:spacing w:before="0" w:after="120"/>
        <w:ind w:firstLine="709"/>
        <w:jc w:val="both"/>
        <w:rPr/>
      </w:pPr>
      <w:r>
        <w:rPr>
          <w:rFonts w:cs="Times New Roman" w:ascii="Times New Roman" w:hAnsi="Times New Roman"/>
          <w:sz w:val="24"/>
          <w:lang w:val="de-CH" w:eastAsia="de-DE"/>
        </w:rPr>
        <w:t>Oh, Sie können sich andere einfallen lassen. Sie können sich andere einfallen lassen. Datieren wir einfach alles in jemandes Leben. Das ist einer der üblichen Prozesse. Die Person glaubt, sie habe nur einmal gelebt, datieren wir also alles in diesem Leben, das nur einmal gelebt hat. Sobald wir dieses Ding gewissermassen durchdatiert haben, wird man wahrscheinlich feststellen, dass sie durchbrechen wird.</w:t>
      </w:r>
    </w:p>
    <w:p>
      <w:pPr>
        <w:pStyle w:val="Normal"/>
        <w:spacing w:before="0" w:after="120"/>
        <w:ind w:firstLine="709"/>
        <w:jc w:val="both"/>
        <w:rPr/>
      </w:pPr>
      <w:r>
        <w:rPr>
          <w:rFonts w:cs="Times New Roman" w:ascii="Times New Roman" w:hAnsi="Times New Roman"/>
          <w:sz w:val="24"/>
          <w:lang w:val="de-CH" w:eastAsia="de-DE"/>
        </w:rPr>
        <w:t>Stellen Sie sich diese Herangehensweise einfach vor. Man könnte sie sogar auf Anstaltsebene anwenden, und zwar einfach um das „Wann“ von Dingen zu erhalten. Das „Wann“ von Dingen. Verstehen Sie? Zum Beispiel, wann ist dieses E</w:t>
        <w:noBreakHyphen/>
        <w:t>Meter? Der Kerl müsste lange Zeit darüber nachdenken. Er würde schliesslich entscheiden, dass es jetzt ist. Verstehen Sie? Das könnte ziemlich entaberrierend sein, es könnte seine Zeitspur auf höchst interessante Weise in Ordnung bringen. Natürlich ist das hochgradig experi</w:t>
        <w:softHyphen/>
        <w:t>mentell – es wird hier nicht als etwas Bewährtes vorgebracht. Doch ich vermittle Ihnen hier einfach eine Vorstellung, dass Sie diese Vorstellung von einer „Lüge über Zeit“ in einen x</w:t>
        <w:noBreakHyphen/>
        <w:t>beliebigen Bereich extrapolieren können, und Sie werden, was Prozessing betrifft, einige interessante Ergebnisse haben.</w:t>
      </w:r>
    </w:p>
    <w:p>
      <w:pPr>
        <w:pStyle w:val="Normal"/>
        <w:spacing w:before="0" w:after="120"/>
        <w:ind w:firstLine="709"/>
        <w:jc w:val="both"/>
        <w:rPr/>
      </w:pPr>
      <w:r>
        <w:rPr>
          <w:rFonts w:cs="Times New Roman" w:ascii="Times New Roman" w:hAnsi="Times New Roman"/>
          <w:sz w:val="24"/>
          <w:lang w:val="de-CH" w:eastAsia="de-DE"/>
        </w:rPr>
        <w:t>Verstehen Sie? Weil es also die eine Aktion, die die aberrierendste Aktion ist – eine Alter</w:t>
        <w:noBreakHyphen/>
        <w:t>isness der Wahrheit oder eine Ableugnung der Wahrheit – mit der einen Sache kombiniert, die, falls aberriert, vom Gesichtspunkt einer Person aus dann den grössten Schlamassel erzeugt. Wir werden sie nicht mit irgendeiner technischen Bezeich</w:t>
        <w:softHyphen/>
        <w:t>nung versehen, aber sie verkorkst die Person am meisten. Zeit verkorkst sie am meisten. Und wenn es eine Kombination dieser zwei Sachen gibt, dann erhalten wir natürlich eine Lüge in Bezug auf Zeit, und dann geht es los.</w:t>
      </w:r>
    </w:p>
    <w:p>
      <w:pPr>
        <w:pStyle w:val="Normal"/>
        <w:spacing w:before="0" w:after="120"/>
        <w:ind w:firstLine="709"/>
        <w:jc w:val="both"/>
        <w:rPr/>
      </w:pPr>
      <w:r>
        <w:rPr>
          <w:rFonts w:cs="Times New Roman" w:ascii="Times New Roman" w:hAnsi="Times New Roman"/>
          <w:sz w:val="24"/>
          <w:lang w:val="de-CH" w:eastAsia="de-DE"/>
        </w:rPr>
        <w:t>Nachdem ich diese Situation erkannt hatte, untersuchte ich sie sehr sorgfältig. Wir haben die GPMs und dergleichen und ich untersuchte sie und dann sagte ich mir, ich sagte: „Nun ja“, sagte ich, „Ronnie, wenn du schon so weit gekommen bist“, oder so ähnlich, „dann nimm es einfach unter die Lupe. Denkst du, dass ein auf seltsame und eigene Weise kluger, verflixter Herr Soundso irgendwo auf der Zeitspur das ebenfalls entdeckt und benutzt hat, um zu aberrieren? Ah, nun, wenn das der Fall ist, dann muss es so etwas wie eine falsche Zeitspur geben, vollständig mit Zeitangaben. Wir wollen einmal schauen, ob wir so etwas finden können.“ Und, ich habe etwas davon gefunden.</w:t>
      </w:r>
    </w:p>
    <w:p>
      <w:pPr>
        <w:pStyle w:val="Normal"/>
        <w:spacing w:before="0" w:after="120"/>
        <w:ind w:firstLine="709"/>
        <w:jc w:val="both"/>
        <w:rPr/>
      </w:pPr>
      <w:r>
        <w:rPr>
          <w:rFonts w:cs="Times New Roman" w:ascii="Times New Roman" w:hAnsi="Times New Roman"/>
          <w:sz w:val="24"/>
          <w:lang w:val="de-CH" w:eastAsia="de-DE"/>
        </w:rPr>
        <w:t>Man gibt jemandem eine falsche Vergangenheit. Man verabreicht ihm einen Implant mit einer falschen Vergangenheit, komplett mit Bildern, komplett mit Zeitangaben; und mit Zeitangaben in der Grössenordnung des tatsächlichen Daseins eines Thetans – Billionen und Billionen von Jahren. Wir könnten ihm auch einige verrückte und unver</w:t>
        <w:softHyphen/>
        <w:t>ständliche Datumsangaben geben. Das würde etwas mehr Auftrieb und eine überraschende Wendung in die Sache bringen. Geben Sie ihm 1069 multipliziert mit Billionen hoch zehn. Lassen Sie ihn eine Weile darauf herumkauen. Und er kann nie herausfinden, an welchem Datum das ist.</w:t>
      </w:r>
    </w:p>
    <w:p>
      <w:pPr>
        <w:pStyle w:val="Normal"/>
        <w:spacing w:before="0" w:after="120"/>
        <w:ind w:firstLine="709"/>
        <w:jc w:val="both"/>
        <w:rPr/>
      </w:pPr>
      <w:r>
        <w:rPr>
          <w:rFonts w:cs="Times New Roman" w:ascii="Times New Roman" w:hAnsi="Times New Roman"/>
          <w:sz w:val="24"/>
          <w:lang w:val="de-CH" w:eastAsia="de-DE"/>
        </w:rPr>
        <w:t>Und man hätte die Vergangenheit effektiv verdeckt, indem man ein Eindringen derart verwirrend machte, und so düster und so schrecklich und so furchtbar, dass niemand irgendetwas damit zu tun haben möchte. Niemand würde jemals irgendwelche Zeit darauf verwenden, die Fähigkeiten eines Thetans zu verbessern, es sei denn, er wäre teuflischer als man glauben kann. Aber sie hätten bestimmt die Tendenz, sie herabzu</w:t>
        <w:softHyphen/>
        <w:t>setzen. Sie würden dafür sorgen, dass das Leben als Thetan sehr, sehr gefährlich und sehr unangenehm erscheint. Denn, hören Sie mal. Schauen Sie sich die schrecklichen Dinge an, die Ihnen passieren können! Und deshalb wollen Sie natürlich nichts damit zu tun haben, wenn Ihnen all diese schrecklichen Dinge passieren können.</w:t>
      </w:r>
    </w:p>
    <w:p>
      <w:pPr>
        <w:pStyle w:val="Normal"/>
        <w:spacing w:before="0" w:after="120"/>
        <w:ind w:firstLine="709"/>
        <w:jc w:val="both"/>
        <w:rPr/>
      </w:pPr>
      <w:r>
        <w:rPr>
          <w:rFonts w:cs="Times New Roman" w:ascii="Times New Roman" w:hAnsi="Times New Roman"/>
          <w:sz w:val="24"/>
          <w:lang w:val="de-CH" w:eastAsia="de-DE"/>
        </w:rPr>
        <w:t>Man könnte einem Burschen genügend falsche Vergangenheiten verschaffen, dass er sogar eine falsche Vergangenheit dramatisiert. Er würde zum Romanschriftsteller werden oder so etwas. Er würde Ihnen sogar automatisch eine falsche Geschichte seiner Vergangenheit erzählen. Verstehen Sie? Er könnte ziemlich bekloppt bezüglich dieses Themas werden, wenn er mit genügend grosser Explosionskraft, mit genügend grosser Wucht hineingetrieben wird und so weiter. Und wenn das Geschehnis selbst mit einer zweifachen Explosion verankert würde, verstehen Sie, links</w:t>
        <w:noBreakHyphen/>
        <w:t>rechts, peng! peng!, einer Art doppeltes RI auf dem Ding. Plus</w:t>
        <w:noBreakHyphen/>
        <w:t xml:space="preserve"> und Minus</w:t>
        <w:noBreakHyphen/>
        <w:t>RI auf dem Ding, und man verankert es wirklich gut auf der Zeitspur. Und man gibt ihm einfach eine schöne, lange Zeitspur. Geben wir ihm ein paar Billionen Jahre, an denen er herumkauen kann, oder ein paar Billionen Billionen Jahre, an denen er herumkauen kann. Und geben wir ihm irgendein Geschehnis auf dieser Zeitspur. Geben wir ihm eine schöne Geschichte, die mit dieser Zeitspur einhergeht. Geben wir ihm Bilder. Geben wir ihm sogar einige Zeiten, als ihm Implants verabreicht wurden.</w:t>
      </w:r>
    </w:p>
    <w:p>
      <w:pPr>
        <w:pStyle w:val="Normal"/>
        <w:spacing w:before="0" w:after="120"/>
        <w:ind w:firstLine="709"/>
        <w:jc w:val="both"/>
        <w:rPr/>
      </w:pPr>
      <w:r>
        <w:rPr>
          <w:rFonts w:cs="Times New Roman" w:ascii="Times New Roman" w:hAnsi="Times New Roman"/>
          <w:sz w:val="24"/>
          <w:lang w:val="de-CH" w:eastAsia="de-DE"/>
        </w:rPr>
        <w:t>Natürlich könnten wir ihm keinen besonders grossen Implant verpassen, aber wir könnten ihm einen Hinweis geben, dass er an diesem Punkt vielleicht einen Implant erhalten hat. Man lässt ein paar der Bilder durchsickern – es sieht so aus, als ob es sich um Implant</w:t>
        <w:noBreakHyphen/>
        <w:t>Bilder handelt. Das würde ihn gewissermassen dazu bringen, dass er fortge</w:t>
        <w:softHyphen/>
        <w:t>setzt diesen Punkt der Spur kreuzt. Nicht wahr?</w:t>
      </w:r>
    </w:p>
    <w:p>
      <w:pPr>
        <w:pStyle w:val="Normal"/>
        <w:spacing w:before="0" w:after="120"/>
        <w:ind w:firstLine="709"/>
        <w:jc w:val="both"/>
        <w:rPr/>
      </w:pPr>
      <w:r>
        <w:rPr>
          <w:rFonts w:cs="Times New Roman" w:ascii="Times New Roman" w:hAnsi="Times New Roman"/>
          <w:sz w:val="24"/>
          <w:lang w:val="de-CH" w:eastAsia="de-DE"/>
        </w:rPr>
        <w:t>Und indem man ihm genügend falsche Zeitspur gibt und ihm vielleicht vier oder fünf oder sechs falsche Zeitspuren gibt, würde er rasch zur Überzeugung kommen, dass er eine Sache nicht tun sollte: auf der Zeitspur zurückzukehren. Denn wenn er das tut, ist es viel zu schmerzhaft und verwirrend.</w:t>
      </w:r>
    </w:p>
    <w:p>
      <w:pPr>
        <w:pStyle w:val="Normal"/>
        <w:spacing w:before="0" w:after="120"/>
        <w:ind w:firstLine="709"/>
        <w:jc w:val="both"/>
        <w:rPr/>
      </w:pPr>
      <w:r>
        <w:rPr>
          <w:rFonts w:cs="Times New Roman" w:ascii="Times New Roman" w:hAnsi="Times New Roman"/>
          <w:sz w:val="24"/>
          <w:lang w:val="de-CH" w:eastAsia="de-DE"/>
        </w:rPr>
        <w:t>Schliesslich sagt er zur Selbstverteidigung: „Ich habe nur einmal gelebt.“ Ja, das ist einer der Streiche, die ihm gespielt wurden. Nun sagen Sie: „Eine falsche Vergan</w:t>
        <w:softHyphen/>
        <w:t>genheit.“ Das ist übrigens eine gute Terminologie. Manche Auditoren mögen sich dabei die Zunge verrenken, aber Sie können lernen, wie man das sagt. „Eine falsche Vergan</w:t>
        <w:softHyphen/>
        <w:t>genheit“ ist besser als „unechte Bilder“ oder so etwas. Wenn man das mit einem PC bespricht, sagt man: „Eine falsche Vergangenheit.“ Das versteht er.</w:t>
      </w:r>
    </w:p>
    <w:p>
      <w:pPr>
        <w:pStyle w:val="Normal"/>
        <w:spacing w:before="0" w:after="120"/>
        <w:ind w:firstLine="709"/>
        <w:jc w:val="both"/>
        <w:rPr/>
      </w:pPr>
      <w:r>
        <w:rPr>
          <w:rFonts w:cs="Times New Roman" w:ascii="Times New Roman" w:hAnsi="Times New Roman"/>
          <w:sz w:val="24"/>
          <w:lang w:val="de-CH" w:eastAsia="de-DE"/>
        </w:rPr>
        <w:t>Und R3R ist so gut, dass man in der Lage ist, einen Augenblick zu finden, als eine falsche Vergangenheit eingebaut wurde, diesen Augenblick zu datieren und die Dauer davon zu erhalten. Nachdem man es datiert und die Dauer davon erhalten hat, braucht es wirklich harte Arbeit, um es herauszuauditieren. Nun täuscht das Geschehnis vor, sagen wir mal, viele Billionen Jahre lang zu sein. Und in Wirklichkeit dauert es selten mehr als drei oder vier Stunden. Sie erhalten also den Anschein von enormer Dauer und Sie erhalten den Anschein von sehr kurzer Dauer. Eine Dauer von zwei oder drei Stunden oder achtzig Milliarden Billionen Squillionen hoch unendlich x</w:t>
        <w:noBreakHyphen/>
        <w:t>rumms, sehen Sie – Jahre. Sie werden zwei Angaben über die Dauer auf dem Ding erhalten – irgend</w:t>
        <w:softHyphen/>
        <w:t>eine enorme Dauer und irgendeine kurze Dauer – und das Geschehnis kann heraus</w:t>
        <w:softHyphen/>
        <w:t>auditiert werden. Werden Sie aber nicht wütend auf den PC, wenn er dabei fortgesetzt in den Dreck hineingerät und feststellt, dass er zum Beginn des Geschehnisses geht und sich fragt, ob er es gesehen hat oder nicht.</w:t>
      </w:r>
    </w:p>
    <w:p>
      <w:pPr>
        <w:pStyle w:val="Normal"/>
        <w:spacing w:before="0" w:after="120"/>
        <w:ind w:firstLine="709"/>
        <w:jc w:val="both"/>
        <w:rPr/>
      </w:pPr>
      <w:r>
        <w:rPr>
          <w:rFonts w:cs="Times New Roman" w:ascii="Times New Roman" w:hAnsi="Times New Roman"/>
          <w:sz w:val="24"/>
          <w:lang w:val="de-CH" w:eastAsia="de-DE"/>
        </w:rPr>
        <w:t>Diese Geschehnisse haben als gemeinsamen Nenner, die wenigen davon, die ich gesehen habe – ich erwarte, dass es andere Arten gibt – ich habe einige davon gesehen und sie sind in folgendem Ausmass verworren: Der Punkt, wo man sich angenähert hat, und der Augenblick, als man sich angenähert hat, werden im Geschehnis selbst für gewöhnlich wiederholt. Man ist also eine Treppe hochgegangen, um dorthin zu kommen, und jetzt hat man also ein Visio, das so aussieht, als ob man eine Treppe im Geschehnis hinaufginge. Es ist dieselbe Treppe. Man hat also zweimal die Szene, in der die Treppe hinaufgegangen wird. Eine ist im Geschehnis, eine ist die tatsächliche.</w:t>
      </w:r>
    </w:p>
    <w:p>
      <w:pPr>
        <w:pStyle w:val="Normal"/>
        <w:spacing w:before="0" w:after="120"/>
        <w:ind w:firstLine="709"/>
        <w:jc w:val="both"/>
        <w:rPr>
          <w:rFonts w:ascii="Times New Roman" w:hAnsi="Times New Roman" w:cs="Times New Roman"/>
          <w:sz w:val="24"/>
          <w:lang w:val="de-CH" w:eastAsia="de-DE"/>
        </w:rPr>
      </w:pPr>
      <w:r>
        <w:rPr>
          <w:rFonts w:cs="Times New Roman" w:ascii="Times New Roman" w:hAnsi="Times New Roman"/>
          <w:sz w:val="24"/>
          <w:lang w:val="de-CH" w:eastAsia="de-DE"/>
        </w:rPr>
        <w:t>Und es wird zweimal die Szene des Weggangs geben. Es gibt den wirklichen Weggang, bei dem man normalerweise anaten war und nicht wusste, wo hinten und vorne ist, und das Bild von seinem Weggang. Und thetanmässig wäre das natürlich ein Bild vom Exteriorisieren aus dem Bereich, es wird in der Ferne undeutlich.</w:t>
      </w:r>
    </w:p>
    <w:p>
      <w:pPr>
        <w:pStyle w:val="Normal"/>
        <w:spacing w:before="0" w:after="120"/>
        <w:ind w:firstLine="709"/>
        <w:jc w:val="both"/>
        <w:rPr/>
      </w:pPr>
      <w:r>
        <w:rPr>
          <w:rFonts w:cs="Times New Roman" w:ascii="Times New Roman" w:hAnsi="Times New Roman"/>
          <w:sz w:val="24"/>
          <w:lang w:val="de-CH" w:eastAsia="de-DE"/>
        </w:rPr>
        <w:t>Mit anderen Worten, es gibt zwei Anfänge und zwei Schlusspunkte bei einem solchen Geschehnis. Nun haben diese auch gelegentlich einen Mechanismus, der Truppen zeigt, die davonmarschieren und Truppen, die auf einen zumarschieren. So kommunizieren sie den Anfang und das Ende von Vorkommnissen. Der Anfang davon ist natürlich, dass Truppen auf einen zumarschieren. Das Ende davon ist, dass Truppen von einem wegmarschieren. Aber diese Geschehnisse beginnen gewöhnlich damit, dass die Truppen von einem wegmarschieren und enden damit, dass die Truppen auf einen zumarschieren. Diese Reihe von Bildern war zu einem Zeitpunkt Therapie und wird beständig in einer Therapie verwendet, also haben die dieses Therap</w:t>
        <w:softHyphen/>
        <w:t>iehilfsmittel in dieser anderen Aktion kopiert. Nur zeigen sie einem in der Therapie den Anfang von etwas dadurch, dass sie die Truppen auf einen zumarschieren lassen und am Ende, wenn einem das Ende davon gezeigt wird, dann sind es die Truppen, die von einem wegmarschieren.</w:t>
      </w:r>
    </w:p>
    <w:p>
      <w:pPr>
        <w:pStyle w:val="Normal"/>
        <w:spacing w:before="0" w:after="120"/>
        <w:ind w:firstLine="709"/>
        <w:jc w:val="both"/>
        <w:rPr/>
      </w:pPr>
      <w:r>
        <w:rPr>
          <w:rFonts w:cs="Times New Roman" w:ascii="Times New Roman" w:hAnsi="Times New Roman"/>
          <w:sz w:val="24"/>
          <w:lang w:val="de-CH" w:eastAsia="de-DE"/>
        </w:rPr>
        <w:t>Manchmal handelt es sich um Matrosen. Manchmal sind es Matrosen mit Pompon-mützen. Manchmal sind es Leute, die so aussehen wie West</w:t>
        <w:noBreakHyphen/>
        <w:t>Point</w:t>
        <w:noBreakHyphen/>
        <w:t>Offiziersanwärter. Aber man wird manchmal diesen damit in Verbindung stehenden Auf</w:t>
        <w:noBreakHyphen/>
        <w:t xml:space="preserve"> bzw. Abmarsch in diesen Geschehnissen sehen.</w:t>
      </w:r>
    </w:p>
    <w:p>
      <w:pPr>
        <w:pStyle w:val="Normal"/>
        <w:spacing w:before="0" w:after="120"/>
        <w:ind w:firstLine="709"/>
        <w:jc w:val="both"/>
        <w:rPr/>
      </w:pPr>
      <w:r>
        <w:rPr>
          <w:rFonts w:cs="Times New Roman" w:ascii="Times New Roman" w:hAnsi="Times New Roman"/>
          <w:sz w:val="24"/>
          <w:lang w:val="de-CH" w:eastAsia="de-DE"/>
        </w:rPr>
        <w:t>Wenn Sie diese Sachen also wissen, dann können Sie die Anfänge und die Schluss</w:t>
        <w:softHyphen/>
        <w:t xml:space="preserve">punkte davon tatsächlich finden. Doch es ist natürlich sehr verwirrend, weil die paar Stunden dort, die </w:t>
      </w:r>
      <w:r>
        <w:rPr>
          <w:rFonts w:cs="Times New Roman" w:ascii="Times New Roman" w:hAnsi="Times New Roman"/>
          <w:i/>
          <w:sz w:val="24"/>
          <w:lang w:val="de-CH" w:eastAsia="de-DE"/>
        </w:rPr>
        <w:t xml:space="preserve">nicht </w:t>
      </w:r>
      <w:r>
        <w:rPr>
          <w:rFonts w:cs="Times New Roman" w:ascii="Times New Roman" w:hAnsi="Times New Roman"/>
          <w:sz w:val="24"/>
          <w:lang w:val="de-CH" w:eastAsia="de-DE"/>
        </w:rPr>
        <w:t>aufgegriffen werden, einem eine ganze Zeitspur geben. Sie verab</w:t>
        <w:softHyphen/>
        <w:t>reichen einem irgendeinen katastrophalen Unfall, der einem zugestossen ist, und dann verbrachte man lange Zeit ruhend; und die Dinge waren sehr gemein und so weiter.</w:t>
      </w:r>
    </w:p>
    <w:p>
      <w:pPr>
        <w:pStyle w:val="Normal"/>
        <w:spacing w:before="0" w:after="120"/>
        <w:ind w:firstLine="709"/>
        <w:jc w:val="both"/>
        <w:rPr>
          <w:rFonts w:ascii="Times New Roman" w:hAnsi="Times New Roman" w:cs="Times New Roman"/>
          <w:sz w:val="24"/>
          <w:lang w:val="de-CH" w:eastAsia="de-DE"/>
        </w:rPr>
      </w:pPr>
      <w:r>
        <w:rPr>
          <w:rFonts w:cs="Times New Roman" w:ascii="Times New Roman" w:hAnsi="Times New Roman"/>
          <w:sz w:val="24"/>
          <w:lang w:val="de-CH" w:eastAsia="de-DE"/>
        </w:rPr>
        <w:t>Sie erkennen eine falsche Zeitspur daran, dass sie sich wirklich nicht bewegt. Man hat in einem so begrenzten Ausmass Bewegung, dass es nicht sehr viel Sinn macht. Lassen Sie mich Ihnen zeigen, was ich meine.</w:t>
      </w:r>
    </w:p>
    <w:p>
      <w:pPr>
        <w:pStyle w:val="Normal"/>
        <w:spacing w:before="0" w:after="120"/>
        <w:ind w:firstLine="709"/>
        <w:jc w:val="both"/>
        <w:rPr>
          <w:rFonts w:ascii="Times New Roman" w:hAnsi="Times New Roman" w:cs="Times New Roman"/>
          <w:sz w:val="24"/>
          <w:lang w:val="de-CH" w:eastAsia="de-DE"/>
        </w:rPr>
      </w:pPr>
      <w:r>
        <w:rPr>
          <w:rFonts w:cs="Times New Roman" w:ascii="Times New Roman" w:hAnsi="Times New Roman"/>
          <w:sz w:val="24"/>
          <w:lang w:val="de-CH" w:eastAsia="de-DE"/>
        </w:rPr>
        <w:t>Wenn Sie zu der Tür da hinten hereinkommen, sehen Sie den vorderen Teil dieses Raumes, nicht wahr? Wenn Sie sich umdrehen, sehen Sie etwas mehr vom Raum, nicht wahr? Und wenn Sie sich hinsetzen, sehen Sie etwas mehr von dem Raum, den Sie vor sich haben, aber von einem anderen Gesichtspunkt und von einer anderen Ebene aus, richtig? Und wenn Sie dann nach unten schauen, dann haben Sie einen Bereich, den Sie überfliegen, während Sie Ihre Augen abwärts richten, in Richtung auf ein Buch oder ein E</w:t>
        <w:noBreakHyphen/>
        <w:t>Meter oder so etwas, nicht wahr? Und man hat einen kontinuierlichen Geräuschkanal, der ununterbrochen mitläuft und das begleitet; jedes Geräusch im Raum ist kontinuier</w:t>
        <w:softHyphen/>
        <w:t>lich. Das ist eine korrekte Reihenfolge – eine sehr korrekte Reihenfolge.</w:t>
      </w:r>
    </w:p>
    <w:p>
      <w:pPr>
        <w:pStyle w:val="Normal"/>
        <w:spacing w:before="0" w:after="120"/>
        <w:ind w:firstLine="709"/>
        <w:jc w:val="both"/>
        <w:rPr/>
      </w:pPr>
      <w:r>
        <w:rPr>
          <w:rFonts w:cs="Times New Roman" w:ascii="Times New Roman" w:hAnsi="Times New Roman"/>
          <w:sz w:val="24"/>
          <w:lang w:val="de-CH" w:eastAsia="de-DE"/>
        </w:rPr>
        <w:t>Eine falsche Zeitspur sieht niemals so aus. Die haben nicht die Zeit dazu, verstehen Sie? Man drängt die ganze Sache zusammen. Wenn das Bild in Bewegung ist, und die können in Bewegung sein – dann erhalten Sie ein Bild von der Vordertür, und dann erhalten Sie ein Bild vom vorderen Teil des Zimmers, dann erhalten Sie ein Bild vom Buch vor Ihnen, verstehen Sie? Und selten fügen diese Leute die Geräusche hinzu, die damit einhergehen. Manch ein PC, der nicht glaubt, dass er irgendwelches Sonik hat, durchläuft einfach Geschehnisse einer falschen Zeitspur, wo es kein Sonik gibt. Teuflisch, nicht wahr? Es wird einem schlecht, wenn man auch nur daran denkt.</w:t>
      </w:r>
    </w:p>
    <w:p>
      <w:pPr>
        <w:pStyle w:val="Normal"/>
        <w:spacing w:before="0" w:after="120"/>
        <w:ind w:firstLine="709"/>
        <w:jc w:val="both"/>
        <w:rPr/>
      </w:pPr>
      <w:r>
        <w:rPr>
          <w:rFonts w:cs="Times New Roman" w:ascii="Times New Roman" w:hAnsi="Times New Roman"/>
          <w:sz w:val="24"/>
          <w:lang w:val="de-CH" w:eastAsia="de-DE"/>
        </w:rPr>
        <w:t>Damit verbunden ist die Tatsache, dass es eine wirkliche Zeitspur gibt. Sie haben eine wirkliche Zeitspur. Und diese Zeitspur ist natürlich folgerichtiger, doch kann auch sie wiederum aus abschnittartigen Bildern bestehen, wenn es Punkte von Anaten gibt. Sie werden die Bilder genau bis zu dem Punkt erhalten, wo Sie bewusstlos geworden sind. Verstehen Sie? Und dann, nach diesem Punkt werden Sie Bilder aufschnappen. Sie besitzen keine vollständige Serie von Bildern, doch laufen diese nicht hack</w:t>
        <w:noBreakHyphen/>
        <w:t>hack</w:t>
        <w:noBreakHyphen/>
        <w:t>hack. Lassen Sie mich Ihnen ein wirkliches Beispiel geben.</w:t>
      </w:r>
    </w:p>
    <w:p>
      <w:pPr>
        <w:pStyle w:val="Normal"/>
        <w:spacing w:before="0" w:after="120"/>
        <w:ind w:firstLine="709"/>
        <w:jc w:val="both"/>
        <w:rPr>
          <w:rFonts w:ascii="Times New Roman" w:hAnsi="Times New Roman" w:cs="Times New Roman"/>
          <w:sz w:val="24"/>
          <w:lang w:val="de-CH" w:eastAsia="de-DE"/>
        </w:rPr>
      </w:pPr>
      <w:r>
        <w:rPr>
          <w:rFonts w:cs="Times New Roman" w:ascii="Times New Roman" w:hAnsi="Times New Roman"/>
          <w:sz w:val="24"/>
          <w:lang w:val="de-CH" w:eastAsia="de-DE"/>
        </w:rPr>
        <w:t xml:space="preserve">Thetan liegt am Boden. Flugzeug fliegt über ihn hinweg. Thetan sieht das Flugzeug über sich hinwegfliegen. Es kommt einfach irgendwie in Sicht. Flugzeug fällt auseinander. Wir stehen auf und werfen einen Blick darauf. Aber das ist einfach ein Bild von den Flugzeugteilen, die fallen. Und dann liegen überall am Boden Flugzeugteile verstreut, nur dass es Plastikteile sind. Es ist kein Flugzeugwrack. Verstehen Sie? Wir erhalten einfach Sprung – Sprung – Sprung – Sprung. Sehen Sie? Es ist etwa so, wie der Filmregisseur es schneiden würde, wenn er einen Dokumentarfilm machte. Verstehen Sie? Typischer moderner Dokumentarfilm. Kinder hungern in Armenien. Kinder hungern in Ägypten. Kinder hungern in Washington. Kinder hungern. Wissen Sie, Schnitt – Schnitt – Schnitt </w:t>
        <w:noBreakHyphen/>
        <w:t>Schnitt – Schnitt – Schnitt. Das ist für eines dieser falschen Geschehnisse typisch.</w:t>
      </w:r>
    </w:p>
    <w:p>
      <w:pPr>
        <w:pStyle w:val="Normal"/>
        <w:spacing w:before="0" w:after="120"/>
        <w:ind w:firstLine="709"/>
        <w:jc w:val="both"/>
        <w:rPr/>
      </w:pPr>
      <w:r>
        <w:rPr>
          <w:rFonts w:cs="Times New Roman" w:ascii="Times New Roman" w:hAnsi="Times New Roman"/>
          <w:sz w:val="24"/>
          <w:lang w:val="de-CH" w:eastAsia="de-DE"/>
        </w:rPr>
        <w:t>Warum schaut der Thetan auf das falsche Geschehnis? Warum ist es wahrschein</w:t>
        <w:softHyphen/>
        <w:t>licher, dass er sich eher bei einem falschen als bei einem wahren Geschehnis befindet? Bei einem falschen Geschehnis ist er in Sicherheit. Das Zeug hat keinen Biss. Es gibt einen unheimlichen Schlag – glauben Sie nicht, dass es nicht aberrierend ist, einen von diesen Schlägen jeweils am Anfang und am Ende und die damit einhergehenden Somatiken zu erhalten. Aber sobald Sie diese Somatiken unter Kontrolle haben, ist es viel leichter auf eine falsche Zeitspur zu schauen, als – genauso, wie eine Menge Leute sich lieber einen Film über das Leben ansehen würden, als zu leben. Sehen Sie, da ist man in Sicherheit, denn man hat es in Wirklichkeit niemals erlebt.</w:t>
      </w:r>
    </w:p>
    <w:p>
      <w:pPr>
        <w:pStyle w:val="Normal"/>
        <w:spacing w:before="0" w:after="120"/>
        <w:ind w:firstLine="709"/>
        <w:jc w:val="both"/>
        <w:rPr/>
      </w:pPr>
      <w:r>
        <w:rPr>
          <w:rFonts w:cs="Times New Roman" w:ascii="Times New Roman" w:hAnsi="Times New Roman"/>
          <w:sz w:val="24"/>
          <w:lang w:val="de-CH" w:eastAsia="de-DE"/>
        </w:rPr>
        <w:t>Es sind normalerweise herabwürdigende oder unglückliche Situationen der einen oder der anderen Art. Und die sind nicht gut angeordnet. Daran gibt es nichts, was sehr gut wäre. Es ist unordentlich. Doch beim Ausauditieren des Geschehnisses ist natürlich die falsche Zeitspur ein Teil des Geschehnisses, das Sie ausauditieren. Nicht wahr? Beim Durchlaufen dieser zweieinhalb Stunden bekommt der PC sehr häufig die Empfindung, dass er mehrere Millionen Billionen Jahre der Zeitspur durchgeht, nur dass es nicht so lange dauert, es zu tun.</w:t>
      </w:r>
    </w:p>
    <w:p>
      <w:pPr>
        <w:pStyle w:val="Normal"/>
        <w:spacing w:before="0" w:after="120"/>
        <w:ind w:firstLine="709"/>
        <w:jc w:val="both"/>
        <w:rPr/>
      </w:pPr>
      <w:r>
        <w:rPr>
          <w:rFonts w:cs="Times New Roman" w:ascii="Times New Roman" w:hAnsi="Times New Roman"/>
          <w:sz w:val="24"/>
          <w:lang w:val="de-CH" w:eastAsia="de-DE"/>
        </w:rPr>
        <w:t>Er würde vor Schreck tief Luft holen, wenn er daran denken würde, dass er viele Billionen von Jahren der Zeitspur Revue passieren lassen müsste. Das würde ihn einfach in einen Zustand von</w:t>
      </w:r>
      <w:r>
        <w:rPr>
          <w:rFonts w:cs="Times New Roman" w:ascii="Times New Roman" w:hAnsi="Times New Roman"/>
          <w:i/>
          <w:sz w:val="24"/>
          <w:lang w:val="de-CH" w:eastAsia="de-DE"/>
        </w:rPr>
        <w:t xml:space="preserve"> „Ohhhhhh! </w:t>
      </w:r>
      <w:r>
        <w:rPr>
          <w:rFonts w:cs="Times New Roman" w:ascii="Times New Roman" w:hAnsi="Times New Roman"/>
          <w:sz w:val="24"/>
          <w:lang w:val="de-CH" w:eastAsia="de-DE"/>
        </w:rPr>
        <w:t>Oh</w:t>
      </w:r>
      <w:r>
        <w:rPr>
          <w:rFonts w:cs="Times New Roman" w:ascii="Times New Roman" w:hAnsi="Times New Roman"/>
          <w:i/>
          <w:sz w:val="24"/>
          <w:lang w:val="de-CH" w:eastAsia="de-DE"/>
        </w:rPr>
        <w:t xml:space="preserve"> </w:t>
      </w:r>
      <w:r>
        <w:rPr>
          <w:rFonts w:cs="Times New Roman" w:ascii="Times New Roman" w:hAnsi="Times New Roman"/>
          <w:sz w:val="24"/>
          <w:lang w:val="de-CH" w:eastAsia="de-DE"/>
        </w:rPr>
        <w:t>nein!“ versetzen. Der Zeitfaktor ist zu gross. Wenn er wirklich an die Anzahl Bilder denkt, die es auf einer Zeitspur von nur einer Billion Jahre geben könnte, verstehen Sie, dann würde er sagen: „Na, werde ich hier die restliche Nacht verbringen?“ Verstehen Sie? Das ist die Vorstellung, die er in der Sitzung bekommt. Die längstmögliche Dauer beliefe sich auf ein paar Stunden, wenn es im Verhältnis eins zu eins abliefe.</w:t>
      </w:r>
    </w:p>
    <w:p>
      <w:pPr>
        <w:pStyle w:val="Normal"/>
        <w:spacing w:before="0" w:after="120"/>
        <w:ind w:firstLine="709"/>
        <w:jc w:val="both"/>
        <w:rPr>
          <w:rFonts w:ascii="Times New Roman" w:hAnsi="Times New Roman" w:cs="Times New Roman"/>
          <w:sz w:val="24"/>
          <w:lang w:val="de-CH" w:eastAsia="de-DE"/>
        </w:rPr>
      </w:pPr>
      <w:r>
        <w:rPr>
          <w:rFonts w:cs="Times New Roman" w:ascii="Times New Roman" w:hAnsi="Times New Roman"/>
          <w:sz w:val="24"/>
          <w:lang w:val="de-CH" w:eastAsia="de-DE"/>
        </w:rPr>
        <w:t>Wie auch immer, da die Somatiken falsch sind und die Szenerie falsch ist und die Natur der Szenerie falsch ist, ist die ganze Sache somit eine Lüge. Das ist eine Lüge über Zeit. Es sagt ihm, wo er wann gewesen ist, wenn er nicht dort gewesen ist. Billionen von Jahren werden in zwei Stunden gezwängt. Eine ausgefallenere Lüge über Zeit könnte es gar nicht geben.</w:t>
      </w:r>
    </w:p>
    <w:p>
      <w:pPr>
        <w:pStyle w:val="Normal"/>
        <w:spacing w:before="0" w:after="120"/>
        <w:ind w:firstLine="709"/>
        <w:jc w:val="both"/>
        <w:rPr/>
      </w:pPr>
      <w:r>
        <w:rPr>
          <w:rFonts w:cs="Times New Roman" w:ascii="Times New Roman" w:hAnsi="Times New Roman"/>
          <w:sz w:val="24"/>
          <w:lang w:val="de-CH" w:eastAsia="de-DE"/>
        </w:rPr>
        <w:t>Es gibt sehr häufig Räder mit Zahlen darauf, die sich an der Seite drehen. Somit kann man sämtliche Datumsangaben, die man sich nur wünschen kann, seitlich des Bildes erhalten. Kommt Ihnen das bekannt vor? Aber ein Thetan kann das auch machen. Er kann sich Zahlen auch bildlich vorstellen, um sie sich selbst zu geben – „vor soundso viel Jahren“ und dergleichen.</w:t>
      </w:r>
    </w:p>
    <w:p>
      <w:pPr>
        <w:pStyle w:val="Normal"/>
        <w:spacing w:before="0" w:after="120"/>
        <w:ind w:firstLine="709"/>
        <w:jc w:val="both"/>
        <w:rPr/>
      </w:pPr>
      <w:r>
        <w:rPr>
          <w:rFonts w:cs="Times New Roman" w:ascii="Times New Roman" w:hAnsi="Times New Roman"/>
          <w:sz w:val="24"/>
          <w:lang w:val="de-CH" w:eastAsia="de-DE"/>
        </w:rPr>
        <w:t>Die eine Sache, über die Sie absolut sicher sein können, wenn es sich um eine falsche Zeitspur und Datumsangaben auf einer falschen Zeitspur und dergleichen handelt, gibt es meines Wissens keine GPMs. Es könnten Anzeichen davon auf einer falschen Zeitspur vorhanden sein, die durch Implants verabreicht wurden, jedoch ist es ausgeschlossen, dass ein wirkliches, auditierbares GPM auf der Grundlage eines Implants auf falscher Zeitspur existieren könnte. Das wäre einfach zwecklos. Erstens kann man einen Burschen nicht aufgrund eines Gags einer falschen Zeitspur mehrere Umdrehungen auf dem Riesenrad machen lassen, mit der vollen Kinästhesie und der Bewegung, und ihn von beiden Seiten mit allem Möglichen unter Beschuss kommen lassen und derglei</w:t>
        <w:softHyphen/>
        <w:t>chen. Wenn Sie ein GPM auditieren, wissen Sie also, dass Sie sich nicht auf einer falschen Zeitspur befinden. Andernfalls seien Sie auf der Hut.</w:t>
      </w:r>
    </w:p>
    <w:p>
      <w:pPr>
        <w:pStyle w:val="Normal"/>
        <w:spacing w:before="0" w:after="120"/>
        <w:ind w:firstLine="709"/>
        <w:jc w:val="both"/>
        <w:rPr>
          <w:rFonts w:ascii="Times New Roman" w:hAnsi="Times New Roman" w:cs="Times New Roman"/>
          <w:sz w:val="24"/>
          <w:lang w:val="de-CH" w:eastAsia="de-DE"/>
        </w:rPr>
      </w:pPr>
      <w:r>
        <w:rPr>
          <w:rFonts w:cs="Times New Roman" w:ascii="Times New Roman" w:hAnsi="Times New Roman"/>
          <w:sz w:val="24"/>
          <w:lang w:val="de-CH" w:eastAsia="de-DE"/>
        </w:rPr>
        <w:t>Zu sagen, man wisse, dass man sich nicht auf einer falschen Zeitspur befindet, wenn man dieses Leben auditiert, wäre eine gewagte Sache. Wie dem auch sei, ich fürchte, das wäre eine gewagte Aussage. Denn ich habe etwas von einer falschen Zeitspur mit Reihenhäusern aus rötlichbraunem Sandstein gesehen, wofür ich in diesem Leben keine Erklärung hatte.</w:t>
      </w:r>
    </w:p>
    <w:p>
      <w:pPr>
        <w:pStyle w:val="Normal"/>
        <w:spacing w:before="0" w:after="120"/>
        <w:ind w:firstLine="709"/>
        <w:jc w:val="both"/>
        <w:rPr/>
      </w:pPr>
      <w:r>
        <w:rPr>
          <w:rFonts w:cs="Times New Roman" w:ascii="Times New Roman" w:hAnsi="Times New Roman"/>
          <w:sz w:val="24"/>
          <w:lang w:val="de-CH" w:eastAsia="de-DE"/>
        </w:rPr>
        <w:t>Manch ein PC beginnt seine geistige Gesundheit wiederzugewinnen, indem man ihn einfach durchlaufen lässt, wie er das Zimmer betreten hat, sehen Sie? Er kann verifizieren, dass dies das Bild ist. Er betritt den Raum und setzt sich auf den Stuhl und dann lassen Sie ihn die Augen schliessen und er durchläuft das Geschehnis, wie er den Raum betritt und hinübergeht und sich auf den Stuhl setzt. Er weiss, dass das sein Bild ist, und er weiss, dass das die Gegenwart ist, und er weiss, dass es kein Implant ist, und das bewirkt, dass er sich ziemlich behaglich fühlt. Es ist eine irgendwie komische Unternehmung. Aber unterschätzen Sie deren Wert in dieser Hinsicht nicht. Denn selbstverständlich ist die völlige Überwältigung des Gedächtnisses und ein Wunsch, nicht in die Vergangenheit zurückzugehen, das Ziel davon – das sind die unmittelbaren Ergebnisse davon.</w:t>
      </w:r>
    </w:p>
    <w:p>
      <w:pPr>
        <w:pStyle w:val="Normal"/>
        <w:spacing w:before="0" w:after="120"/>
        <w:ind w:firstLine="709"/>
        <w:jc w:val="both"/>
        <w:rPr/>
      </w:pPr>
      <w:r>
        <w:rPr>
          <w:rFonts w:cs="Times New Roman" w:ascii="Times New Roman" w:hAnsi="Times New Roman"/>
          <w:sz w:val="24"/>
          <w:lang w:val="de-CH" w:eastAsia="de-DE"/>
        </w:rPr>
        <w:t>Schauen wir uns nun eine tatsächliche Zeitspur an. Was hat es mit einer tatsächlichen Zeitspur auf sich? Können Sie auch eine tatsächliche Zeitspur finden? Oh, ja, die ist ziemlich leicht zu finden. Die ist ziemlich leicht zu finden. GPMs sind sehr leicht zu finden, die Datumsangaben von GPMs und dergleichen, das ist alles auf perfekte Weise akkurat. Verstehen Sie? Doch währenddessen Sie sich da entlangbewegen, müssen Sie immer mit der Möglichkeit rechnen, dass bei diesem PC etwas von einer falschen Zeitspur auftauchen kann. Es gibt also zwei Dinge, die Sie wissen sollten, wenn Sie ein Geschehnis finden und es datieren. Die folgenden zwei Dinge sollten Sie wirklich wissen: Erstens, enthält es entgegengesetzt feuernde Items? Das heisst, ist es ein GPM? Und die andere Sache, die Sie darüber wissen sollten, ist: Enthält es eine falsche Zeitspur? Nicht – enthält es irgendwelche Bilder? Das wird sehr häufig nicht anzeigen. Wenn ich „falsche Zeitspur“ sage, dann benutze ich einen Ausdruck, den wir verwenden würden, jedoch nicht unbedingt gegenüber einem PC. Es ist besser, „falsche Vergan</w:t>
        <w:softHyphen/>
        <w:t>genheit“ zu sagen. Enthält es irgendwelche falsche Vergangenheit? Denn all diese Bilder</w:t>
        <w:noBreakHyphen/>
        <w:t>Implants haben das Ziel, jemandem eine falsche Vergangenheit beizubringen.</w:t>
      </w:r>
    </w:p>
    <w:p>
      <w:pPr>
        <w:pStyle w:val="Normal"/>
        <w:spacing w:before="0" w:after="120"/>
        <w:ind w:firstLine="709"/>
        <w:jc w:val="both"/>
        <w:rPr/>
      </w:pPr>
      <w:r>
        <w:rPr>
          <w:rFonts w:cs="Times New Roman" w:ascii="Times New Roman" w:hAnsi="Times New Roman"/>
          <w:sz w:val="24"/>
          <w:lang w:val="de-CH" w:eastAsia="de-DE"/>
        </w:rPr>
        <w:t xml:space="preserve">Sie benötigen all diese Daten. Sie benötigen all diese Daten, so entmutigend und so verstimmend und so elend und so niederdrückend, wie sie sind. Und ich weiss, Sie werden heute Abend nach Hause gehen und sich hinlegen und sagen: „Ach Gott, das ist schrecklich. </w:t>
      </w:r>
      <w:r>
        <w:rPr>
          <w:rFonts w:cs="Times New Roman" w:ascii="Times New Roman" w:hAnsi="Times New Roman"/>
          <w:i/>
          <w:sz w:val="24"/>
          <w:lang w:val="de-CH" w:eastAsia="de-DE"/>
        </w:rPr>
        <w:t>Ooooo! Aaaah!</w:t>
      </w:r>
      <w:r>
        <w:rPr>
          <w:rFonts w:cs="Times New Roman" w:ascii="Times New Roman" w:hAnsi="Times New Roman"/>
          <w:sz w:val="24"/>
          <w:lang w:val="de-CH" w:eastAsia="de-DE"/>
        </w:rPr>
        <w:t xml:space="preserve"> Sind meine Bilder real, bin ich wirklich real?“ Erinnern Sie sich an die alte Dame, die von den Räubern erwischt wurde, und die Räuber haben ihr die Kleider zerschnitten, und sie ist schliesslich nach Hause gekommen und wurde von ihrem eigenen Hund angebellt, und niemand erkannte sie. Und schliesslich, als sie sich hinsetzte, kam sie zu der Ansicht: „Kann das denn wirklich ich sein?“ Nicht wahr? Sie kannte sich nach einer Weile selbst nicht mehr. Es gibt keinen speziellen Grund, in diesen Zustand zu kommen. Und es ist vollkommen in Ordnung, falls Sie in diesen Zustand kommen. Denn es ist einfach ein restimulierter Zustand. Und die Abhilfe für den Zustand ist: Wenn Sie datieren, dann stellen Sie einfach sicher, dass Sie keine GPMs darin haben, oder falls Sie welche darin haben – vielleicht suchen Sie nach GPMs.</w:t>
      </w:r>
    </w:p>
    <w:p>
      <w:pPr>
        <w:pStyle w:val="Normal"/>
        <w:spacing w:before="0" w:after="120"/>
        <w:ind w:firstLine="709"/>
        <w:jc w:val="both"/>
        <w:rPr/>
      </w:pPr>
      <w:r>
        <w:rPr>
          <w:rFonts w:cs="Times New Roman" w:ascii="Times New Roman" w:hAnsi="Times New Roman"/>
          <w:sz w:val="24"/>
          <w:lang w:val="de-CH" w:eastAsia="de-DE"/>
        </w:rPr>
        <w:t>Keines von diesen Dingen hindert Sie daran, das Engramm zu auditieren. Doch stellen wir einfach sicher, dass wir wissen, was wir auditieren. Wenn Sie jemanden ein GPM Revue passieren lassen und Sie bläng</w:t>
        <w:noBreakHyphen/>
        <w:t>bäng</w:t>
        <w:noBreakHyphen/>
        <w:t>bäng machen werden und er alles aufwühlt, aber die Bilder nicht sehen kann, und Sie wissen nicht, was vor sich geht. Es ist viel leichter, ihn nicht einfach zum Beginn des Geschehnisses zu bewegen, sondern ihn zu dem ersten Paar von Items hinzubewegen. Sie bewegen sowieso niemanden. Sie sagen einfach: „Gib mir das erste Paar von Items in diesem GPM.“ Wenn Sie feststellen wollen, was es ist, und Sie haben kein Schema und es weicht vom Datum ab und derglei</w:t>
        <w:softHyphen/>
        <w:t>chen, dann sagen Sie einfach: „Was ist das erste Paar von Items?“ Er wird Ihnen etwas geben. Finden Sie es heraus, wursteln Sie sich durch.</w:t>
      </w:r>
    </w:p>
    <w:p>
      <w:pPr>
        <w:pStyle w:val="Normal"/>
        <w:spacing w:before="0" w:after="120"/>
        <w:ind w:firstLine="709"/>
        <w:jc w:val="both"/>
        <w:rPr/>
      </w:pPr>
      <w:r>
        <w:rPr>
          <w:rFonts w:cs="Times New Roman" w:ascii="Times New Roman" w:hAnsi="Times New Roman"/>
          <w:sz w:val="24"/>
          <w:lang w:val="de-CH" w:eastAsia="de-DE"/>
        </w:rPr>
        <w:t>Wenn Sie sich darüber im Klaren sind, dann können Sie ihn das ganze Geschehnis Revue passieren lassen. Und es ist auch vollkommen in Ordnung, wenn Sie das tun. Aber bei einer falschen Zeitspur heisst es, sehr, sehr auf der Hut zu sein, damit Sie nicht ein falsches Datum und eine falsche Dauer für das Geschehnis erhalten. Denn jedes Geschehnis, das eine falsche Zeitspur enthält, ist von sehr kurzer Dauer.</w:t>
      </w:r>
    </w:p>
    <w:p>
      <w:pPr>
        <w:pStyle w:val="Normal"/>
        <w:spacing w:before="0" w:after="120"/>
        <w:ind w:firstLine="709"/>
        <w:jc w:val="both"/>
        <w:rPr/>
      </w:pPr>
      <w:r>
        <w:rPr>
          <w:rFonts w:cs="Times New Roman" w:ascii="Times New Roman" w:hAnsi="Times New Roman"/>
          <w:sz w:val="24"/>
          <w:lang w:val="de-CH" w:eastAsia="de-DE"/>
        </w:rPr>
        <w:t>Wie lange dauert es, jemandem einen dreidimensionalen Film in Spielfilmlänge zu verabreichen, der mehrere Billionen von Jahren umfasst, mit kompletten Somatiken, die die Person in den Ranzen treffen; wenn Sie der Person von jedem nur ein paar Bilder geben? Sehen Sie? Das dauert nicht sehr lange. Das sind die Kriterien.</w:t>
      </w:r>
    </w:p>
    <w:p>
      <w:pPr>
        <w:pStyle w:val="Normal"/>
        <w:spacing w:before="0" w:after="120"/>
        <w:ind w:firstLine="709"/>
        <w:jc w:val="both"/>
        <w:rPr/>
      </w:pPr>
      <w:r>
        <w:rPr>
          <w:rFonts w:cs="Times New Roman" w:ascii="Times New Roman" w:hAnsi="Times New Roman"/>
          <w:sz w:val="24"/>
          <w:lang w:val="de-CH" w:eastAsia="de-DE"/>
        </w:rPr>
        <w:t>Ich werde Ihnen eine Vorstellung von dem Einfluss einer falschen Zeitspur auf diese Gesellschaft hier vermitteln. Die darwinistische Theorie, von der Pawlow wahrscheinlich im höchsten Grade beeinflusst war, ist einfach ein Implant. Das ist ein Implant vom „Menschen zum Schlamm“. Und er beginnt eigenartigerweise mit dem Ziel „fortzubestehen“. Er beginnt mit dem Ziel „fortzubestehen“, was ich für sehr, sehr interessant halte, denn es gibt kein weiteres Item darin. Es gibt nicht einmal „nicht fortzubestehen“. Verstehen Sie? Dort fehlte ihnen der Ausdruck dafür. Die hatten kein doppel</w:t>
        <w:noBreakHyphen/>
        <w:t>feuerndes Item.</w:t>
      </w:r>
    </w:p>
    <w:p>
      <w:pPr>
        <w:pStyle w:val="Normal"/>
        <w:spacing w:before="0" w:after="120"/>
        <w:ind w:firstLine="709"/>
        <w:jc w:val="both"/>
        <w:rPr/>
      </w:pPr>
      <w:r>
        <w:rPr>
          <w:rFonts w:cs="Times New Roman" w:ascii="Times New Roman" w:hAnsi="Times New Roman"/>
          <w:sz w:val="24"/>
          <w:lang w:val="de-CH" w:eastAsia="de-DE"/>
        </w:rPr>
        <w:t>Und dann zeigen sie Ihnen Ihre Ankunft, die Sie… Die halten Sie tatsächlich erst einmal ein Weilchen lang in einer Zelle, also zeigen sie Ihnen, wie Sie sich in der Zelle befinden. Und dann zeigen sie Ihnen, wie Sie im Raum ankommen, um Implants verpasst zu bekommen. Haben Sie das verstanden? Tatsächlich haben Sie also – wenn Sie bei Bewusstsein gewesen wären, als Sie in den Raum gingen – Sie haben jetzt zweimal eine Ankunft in demselben Raum. Nicht wahr? Und dann zeigen sie Ihnen, komplett mit Bildern – einer modernen Filmleinwand nicht unähnlich –, die zeigen Ihnen ganz kurz alles, was Ihnen zugestossen ist. Sie geben Ihnen einen Hintergrund, wie gemein Sie sind. Und dann zeigen sie Ihnen, wie Ihnen ein Implant verpasst wird.</w:t>
      </w:r>
    </w:p>
    <w:p>
      <w:pPr>
        <w:pStyle w:val="Normal"/>
        <w:spacing w:before="0" w:after="120"/>
        <w:ind w:firstLine="709"/>
        <w:jc w:val="both"/>
        <w:rPr/>
      </w:pPr>
      <w:r>
        <w:rPr>
          <w:rFonts w:cs="Times New Roman" w:ascii="Times New Roman" w:hAnsi="Times New Roman"/>
          <w:sz w:val="24"/>
          <w:lang w:val="de-CH" w:eastAsia="de-DE"/>
        </w:rPr>
        <w:t>Und tatsächlich findet die Verabreichung des Implants statt – das Bild berührt die Person, der ein Implant verabreicht wird, nie, sondern es wird einfach Masse um den Körper der Person herum aufgestapelt. Die ganze Zeit, während die Person auf das Bild schaut, wird sie ganz brutal behandelt; das geschieht etliche Meter von dem Bild entfernt, indem sich elektronische Masse um ihren Körper herum aufstapelt. Sehen Sie? Sie wird durch Wellen um ihren Körper herum getroffen. Also diese Masse wird assoziiert mit – sie wird im Bild festgehalten und so weiter. Und es wird kein weiteres Wort gesprochen. Kein einziges Wort wird gesagt.</w:t>
      </w:r>
    </w:p>
    <w:p>
      <w:pPr>
        <w:pStyle w:val="Normal"/>
        <w:spacing w:before="0" w:after="120"/>
        <w:ind w:firstLine="709"/>
        <w:jc w:val="both"/>
        <w:rPr/>
      </w:pPr>
      <w:r>
        <w:rPr>
          <w:rFonts w:cs="Times New Roman" w:ascii="Times New Roman" w:hAnsi="Times New Roman"/>
          <w:sz w:val="24"/>
          <w:lang w:val="de-CH" w:eastAsia="de-DE"/>
        </w:rPr>
        <w:t>Und eines der Dinge, mit denen Sie vorsichtig sein müssen, wenn Sie eine falsche Vergangenheit auditieren, ist, dass Sie den PC nicht ganz durcheinander bringen, indem Sie sich von ihm eine fantastische Anzahl von Items geben lassen oder dergleichen. Verstehen Sie? Doch in diesem speziellen darwinistischen Ding wird nichts gesagt. Gelegentlich haben Sie in einem von diesen Dingern etwas, was gesagt wird, Sie haben manchmal Sonik in diesen falschen früheren Leben oder Sie erhalten Konversation oder Sie erhalten dieses oder jenes.</w:t>
      </w:r>
    </w:p>
    <w:p>
      <w:pPr>
        <w:pStyle w:val="Normal"/>
        <w:spacing w:before="0" w:after="120"/>
        <w:ind w:firstLine="709"/>
        <w:jc w:val="both"/>
        <w:rPr/>
      </w:pPr>
      <w:r>
        <w:rPr>
          <w:rFonts w:cs="Times New Roman" w:ascii="Times New Roman" w:hAnsi="Times New Roman"/>
          <w:sz w:val="24"/>
          <w:lang w:val="de-CH" w:eastAsia="de-DE"/>
        </w:rPr>
        <w:t>Aber hüten Sie sich davor, Dinge in Geschehnissen zu auditieren, die es nicht gibt. Das ist beinahe noch tödlicher, als Dinge zu übersehen, die existieren. Überlaufen Sie diese Geschehnisse nicht. Wissen Sie, Sie können ein GPM aufgreifen und Sie könnten einfach stundenlang Konversation herausziehen. Wussten Sie das? Und jedes Item ist falsch. Waren Sie sich dessen bewusst? Der Typ sitzt da mittendrin im GPM, und Sie wissen nicht, was das Ziel ist, und Sie wissen nicht einmal, dass es diese Art GPM ist – Sie könnten da vielleicht durch Zufall mittendrin in den Helatrobus</w:t>
        <w:noBreakHyphen/>
        <w:t xml:space="preserve">Implants gelandet sein oder so etwas. Vielleicht ist das Ziel „wegzugehen“. Und er gibt Ihnen einfach ein Item nach dem anderen, von der Sorte „Auf Wiedersehen…… </w:t>
      </w:r>
      <w:r>
        <w:rPr>
          <w:rFonts w:cs="Times New Roman" w:ascii="Times New Roman" w:hAnsi="Times New Roman"/>
          <w:sz w:val="24"/>
          <w:lang w:val="fr-FR" w:eastAsia="de-DE"/>
        </w:rPr>
        <w:t xml:space="preserve">Ciao…… Tschüs…… Adieu“. </w:t>
      </w:r>
      <w:r>
        <w:rPr>
          <w:rFonts w:cs="Times New Roman" w:ascii="Times New Roman" w:hAnsi="Times New Roman"/>
          <w:sz w:val="24"/>
          <w:lang w:val="de-CH" w:eastAsia="de-DE"/>
        </w:rPr>
        <w:t>Nicht wahr? Und er gibt Ihnen einfach ein Item nach dem anderen von solchen “Wieder</w:t>
        <w:softHyphen/>
        <w:t>sehen“ und “Tschüs“ – es ist einfach das Ziel “wegzugehen“.</w:t>
      </w:r>
    </w:p>
    <w:p>
      <w:pPr>
        <w:pStyle w:val="Normal"/>
        <w:spacing w:before="0" w:after="120"/>
        <w:ind w:firstLine="709"/>
        <w:jc w:val="both"/>
        <w:rPr>
          <w:rFonts w:ascii="Times New Roman" w:hAnsi="Times New Roman" w:cs="Times New Roman"/>
          <w:sz w:val="24"/>
          <w:lang w:val="de-CH" w:eastAsia="de-DE"/>
        </w:rPr>
      </w:pPr>
      <w:r>
        <w:rPr>
          <w:rFonts w:cs="Times New Roman" w:ascii="Times New Roman" w:hAnsi="Times New Roman"/>
          <w:sz w:val="24"/>
          <w:lang w:val="de-CH" w:eastAsia="de-DE"/>
        </w:rPr>
        <w:t>Es ist einfach „weggehen…… nix weggehen“, „absolutabel“. Verstehen Sie? “Wegge</w:t>
        <w:softHyphen/>
        <w:t>gangen“, „nicht weggegangen“ oder „nix weggegangen…… absolutabel“. Verstehen Sie? Er gibt Ihnen falsche Items. Und Sie werden früher oder später dafür büssen müssen, falsche Items erhalten zu haben – das ganze Geschehnis neigt dazu zusammenzubrechen. Wenn Sie sehen wollen, wie ein Geschehnis zusammengeknüllt wird, erhalten Sie eine falsche Datumsangabe, eine falsche Dauer, oder auditieren Sie Sachen daraus heraus, die nicht drin sind. Dies ist also ein Punkt, den Sie beachten müssen.</w:t>
      </w:r>
    </w:p>
    <w:p>
      <w:pPr>
        <w:pStyle w:val="Normal"/>
        <w:spacing w:before="0" w:after="120"/>
        <w:ind w:firstLine="709"/>
        <w:jc w:val="both"/>
        <w:rPr/>
      </w:pPr>
      <w:r>
        <w:rPr>
          <w:rFonts w:cs="Times New Roman" w:ascii="Times New Roman" w:hAnsi="Times New Roman"/>
          <w:sz w:val="24"/>
          <w:lang w:val="de-CH" w:eastAsia="de-DE"/>
        </w:rPr>
        <w:t>Dieses Geschehnis nun, mit einem Datierungsgerät, das aus einem Rad besteht und das Ihnen eine Reihe von Zahlen angibt, das Ihnen die Zeit dieser Ereignisse angibt – Ihnen wird gezeigt, wie Sie einen Implant erhalten, es wird Ihnen gezeigt, wann das Verabreichen des Implants abgeschlossen ist, es wird Ihnen gezeigt, wie Sie weggehen – wie Sie aus dem Implantraum hinausgeschoben werden. Es werden Ihnen sogar ein paar von Ihren Besatzungsmitgliedern oder so etwas gezeigt, die dort gefesselt und dafür vorbereitet sind, in den Raum gesteckt zu werden, und es wird Ihnen gezeigt, wie Sie an Bord eines Raumschiffes gebracht werden. Es wird Ihnen gezeigt, wie Sie auf einen anderen Planeten gebracht werden, es wird Ihnen gezeigt, wie Sie ins Meer geworfen werden, und es wird Ihnen gezeigt, wie Sie vom Meer aus starten und zu Seegras werden und zu diesem werden – und sich Stadium für Stadium hocharbeiten. Es werden Ihnen die Millionen von Jahren angegeben, die bei jedem Schritt verstreichen. Nicht wahr? Und Sie gehen weiter und weiter in diese Richtung, jeden Schritt – jeden Schritt – jeden Schritt auf einem Evolutionskanal und Sie durchlaufen diesen ganzen Weg auf diesen Evolutionskanälen. Eine Menge von diesem Zeug fängt an, ungeheuer dreidimensional auszusehen, nachdem Sie es einige Zeit angeschaut haben; und es zeigt Ihnen, wie Sie schliesslich den Zustand erreichen, ein Mensch zu sein. Sehen Sie? Und durch die Art und Weise, wie Bilder enden und anfangen und dergleichen, werden Sie ein bisschen mehr vermurkst.</w:t>
      </w:r>
    </w:p>
    <w:p>
      <w:pPr>
        <w:pStyle w:val="Normal"/>
        <w:spacing w:before="0" w:after="120"/>
        <w:ind w:firstLine="709"/>
        <w:jc w:val="both"/>
        <w:rPr/>
      </w:pPr>
      <w:r>
        <w:rPr>
          <w:rFonts w:cs="Times New Roman" w:ascii="Times New Roman" w:hAnsi="Times New Roman"/>
          <w:sz w:val="24"/>
          <w:lang w:val="de-CH" w:eastAsia="de-DE"/>
        </w:rPr>
        <w:t>Und dann schiebt man Sie hinaus. Und man schiebt Sie durch genau den gleichen Korridor, an genau den gleichen zwei gefesselten Attrappen vorbei, die wie Ihre Besatzungs</w:t>
        <w:softHyphen/>
        <w:t xml:space="preserve">mitglieder aussehen, zum genau gleichen Raumschiff, und man steckt Sie in genau die gleiche Kapsel und man lässt Sie in genau das gleiche Meer hineinfallen und man erwartet nun von Ihnen, dass Sie einiges Seegras machen und sich zum Strand hin weiterentwickeln. Wir wurden nur insofern zum Narren gehalten, als einige von den Geschehnissen des Buches </w:t>
      </w:r>
      <w:r>
        <w:rPr>
          <w:rFonts w:cs="Times New Roman" w:ascii="Times New Roman" w:hAnsi="Times New Roman"/>
          <w:i/>
          <w:sz w:val="24"/>
          <w:lang w:val="de-CH" w:eastAsia="de-DE"/>
        </w:rPr>
        <w:t xml:space="preserve">Was man auditieren soll </w:t>
      </w:r>
      <w:r>
        <w:rPr>
          <w:rFonts w:cs="Times New Roman" w:ascii="Times New Roman" w:hAnsi="Times New Roman"/>
          <w:sz w:val="24"/>
          <w:lang w:val="de-CH" w:eastAsia="de-DE"/>
        </w:rPr>
        <w:t xml:space="preserve">tatsächlich daraus stammen. Einige der Geschehnisse aus dem Buch </w:t>
      </w:r>
      <w:r>
        <w:rPr>
          <w:rFonts w:cs="Times New Roman" w:ascii="Times New Roman" w:hAnsi="Times New Roman"/>
          <w:i/>
          <w:sz w:val="24"/>
          <w:lang w:val="de-CH" w:eastAsia="de-DE"/>
        </w:rPr>
        <w:t xml:space="preserve">Was man auditieren soll </w:t>
      </w:r>
      <w:r>
        <w:rPr>
          <w:rFonts w:cs="Times New Roman" w:ascii="Times New Roman" w:hAnsi="Times New Roman"/>
          <w:sz w:val="24"/>
          <w:lang w:val="de-CH" w:eastAsia="de-DE"/>
        </w:rPr>
        <w:t>sind tatsächliche Geschehnisse, einige sind aus diesem darwinistischen Implant. Verstehen Sie?</w:t>
      </w:r>
    </w:p>
    <w:p>
      <w:pPr>
        <w:pStyle w:val="Normal"/>
        <w:spacing w:before="0" w:after="120"/>
        <w:ind w:firstLine="709"/>
        <w:jc w:val="both"/>
        <w:rPr>
          <w:rFonts w:ascii="Times New Roman" w:hAnsi="Times New Roman" w:cs="Times New Roman"/>
          <w:sz w:val="24"/>
          <w:lang w:val="de-CH" w:eastAsia="de-DE"/>
        </w:rPr>
      </w:pPr>
      <w:r>
        <w:rPr>
          <w:rFonts w:cs="Times New Roman" w:ascii="Times New Roman" w:hAnsi="Times New Roman"/>
          <w:sz w:val="24"/>
          <w:lang w:val="de-CH" w:eastAsia="de-DE"/>
        </w:rPr>
        <w:t>Es ist sehr interessant zu erkennen, wie diese Leute einen dazu bringen können, sein Leben zweimal zu leben. Denn dieses Ding täuscht vor, in die Zukunft hineinzugehen, nicht in die Vergangenheit. Eine herrliche Vermurksung. Verstehen Sie? Ich weiss das, mir selbst ist das auch passiert, aber nachdem sie mich auf den Grund des Meeres geworfen hatten, sagte ich: „Hmm! Lass das aus.“ Und ich ging hinüber, nahm mir den Körper des Babys eines jungen Fischers und so weiter, hing dort eine Zeitlang herum und schöpfte Atem. Ich machte mir nicht die Mühe, all das zu durchleben, es schien sinnlos.</w:t>
      </w:r>
    </w:p>
    <w:p>
      <w:pPr>
        <w:pStyle w:val="Normal"/>
        <w:spacing w:before="0" w:after="120"/>
        <w:ind w:firstLine="709"/>
        <w:jc w:val="both"/>
        <w:rPr/>
      </w:pPr>
      <w:r>
        <w:rPr>
          <w:rFonts w:cs="Times New Roman" w:ascii="Times New Roman" w:hAnsi="Times New Roman"/>
          <w:sz w:val="24"/>
          <w:lang w:val="de-CH" w:eastAsia="de-DE"/>
        </w:rPr>
        <w:t>Das ist sehr begrenzt. Es geschah vor sehr kurzer Zeit, vor ein paar hundert Millionen Jahren. Eine Menge Kerle, die es hier so gibt, erhielten das. Die meisten davon werden Wissenschaftler. Das ist tatsächlich die alleinige Grundlage der darwi</w:t>
        <w:softHyphen/>
        <w:t>nistischen Theorie. Das ist alles. Die Evolution: So etwas gibt es nicht. Körper entwickeln sich nicht. Sie verschlechtern sich, aber sie entwickeln sich nicht. Sie können alle möglichen Gründe zurückverfolgen, wie sie sich entwickeln und warum sie sich entwickeln und Sie können sich das alles zusammenreimen, aber die Wahrheit ist, wenn Sie auf einem Planeten Pferde erhalten, dann ist jemand vorbeigekommen und hat einige Pferde aufgemockt. Man hat ausserdem aufgemockt, dass diese Pferde die Fähigkeit haben, sich Haare wachsen lassen zu können oder keine Haare wachsen lassen zu können. Man hat Anpassungsfaktoren, aber keine Evolutionsfaktoren. Man bringt also die Anpassungsfaktoren durcheinander und beweist damit die ganze Theorie der Evolution. Und jetzt weiss man, dass der Mensch aus dem Schlamm kam, und man kann ein Buch schreiben wie Pawlow und die ganze Welt vergiften. Sehen Sie, wie das funktioniert?</w:t>
      </w:r>
    </w:p>
    <w:p>
      <w:pPr>
        <w:pStyle w:val="Normal"/>
        <w:spacing w:before="0" w:after="120"/>
        <w:ind w:firstLine="709"/>
        <w:jc w:val="both"/>
        <w:rPr/>
      </w:pPr>
      <w:r>
        <w:rPr>
          <w:rFonts w:cs="Times New Roman" w:ascii="Times New Roman" w:hAnsi="Times New Roman"/>
          <w:sz w:val="24"/>
          <w:lang w:val="de-CH" w:eastAsia="de-DE"/>
        </w:rPr>
        <w:t>Und worauf basiert das alles? Es basiert auf Fehlern in der Zeit. Fehler in der Zeit. Denn eine Person hat dieses Geschehnis: Es besteht aus falscher Zeit, falschem Ort und es läuft die ganze Zeit lang verkehrt, und es hat zwei Stunden beansprucht und es sieht aus, als ob es sieben Millionen Jahre beanspruchte. Verstehen Sie? Es gibt solche Geschehnisse.</w:t>
      </w:r>
    </w:p>
    <w:p>
      <w:pPr>
        <w:pStyle w:val="Normal"/>
        <w:spacing w:before="0" w:after="120"/>
        <w:ind w:firstLine="709"/>
        <w:jc w:val="both"/>
        <w:rPr/>
      </w:pPr>
      <w:r>
        <w:rPr>
          <w:rFonts w:cs="Times New Roman" w:ascii="Times New Roman" w:hAnsi="Times New Roman"/>
          <w:sz w:val="24"/>
          <w:lang w:val="de-CH" w:eastAsia="de-DE"/>
        </w:rPr>
        <w:t>Unmittelbar vor den Helatrobus</w:t>
        <w:noBreakHyphen/>
        <w:t>Implants hat man diese praktiziert. Unmittelbar vor den Helatrobus</w:t>
        <w:noBreakHyphen/>
        <w:t>Implants kann es durchaus geschehen, dass Sie bei einem PC so ein Ding aufgreifen werden. Innerhalb der paar hundert Milliarden Jahre vor den Helatrobus-</w:t>
        <w:softHyphen/>
        <w:t>Implants oder vielleicht sogar nach den Helatrobus</w:t>
        <w:noBreakHyphen/>
        <w:t>Implants kann es durchaus geschehen, dass Sie eines dieser Geschehnisse einer falschen Zeitspur aufgreifen werden. Man kann sie also beinahe überall finden.</w:t>
      </w:r>
    </w:p>
    <w:p>
      <w:pPr>
        <w:pStyle w:val="Normal"/>
        <w:spacing w:before="0" w:after="120"/>
        <w:ind w:firstLine="709"/>
        <w:jc w:val="both"/>
        <w:rPr/>
      </w:pPr>
      <w:r>
        <w:rPr>
          <w:rFonts w:cs="Times New Roman" w:ascii="Times New Roman" w:hAnsi="Times New Roman"/>
          <w:sz w:val="24"/>
          <w:lang w:val="de-CH" w:eastAsia="de-DE"/>
        </w:rPr>
        <w:t>Wenn Sie wissen, dass diese Dinge existieren, dann können Sie damit fertig werden. Sehen Sie? Es liegt alles innerhalb Ihres Wissens, was existiert. Wenn Sie zum ersten Mal mit so einem Ding kollidieren, dann werden Sie sagen: „Ja Donnerwetter!“ Und Sie werden viel nervöser sein, als Sie zu sein bräuchten. Wenn Sie wissen, dass es so etwas wie ein Geschehnis mit falscher Vergangenheit gibt, und Sie überprüfen hinsichtlich dieser Dinge – unter dem Risiko, dass Sie die tatsächliche Zeitspur des PCs abwerten –, Sie segeln da entlang und Sie haben dieses Geschehnis und es liegt bei einem Zeitpunkt vor vierundvierzig Billionen Jahren. Ein vollkommen stichhaltiges Datum. Verstehen Sie?</w:t>
      </w:r>
    </w:p>
    <w:p>
      <w:pPr>
        <w:pStyle w:val="Normal"/>
        <w:spacing w:before="0" w:after="120"/>
        <w:ind w:firstLine="709"/>
        <w:jc w:val="both"/>
        <w:rPr/>
      </w:pPr>
      <w:r>
        <w:rPr>
          <w:rFonts w:cs="Times New Roman" w:ascii="Times New Roman" w:hAnsi="Times New Roman"/>
          <w:sz w:val="24"/>
          <w:lang w:val="de-CH" w:eastAsia="de-DE"/>
        </w:rPr>
        <w:t>Ich spreche aus folgendem Grund so energisch mit Ihnen darüber: Sie sind drauf und dran, jemandes Datumsangaben zu korrigieren. Tatsächlich waren Sie heute damit beschäftigt. Und wenn Sie anfangen, die Datumsangaben von Geschehnissen zu korrigieren, dann werden Sie auf diese andere Erscheinung stossen. Mann, es wird Sie in den Wahnsinn treiben, wenn Sie nicht wissen, dass es existiert. Sie können Datumsangaben bei einem Fall nicht korrigieren, es sei denn, Sie wissen, dass diese andere Erscheinung existiert, denn es ist voll falscher Datumsangaben. Verstehen Sie?</w:t>
      </w:r>
    </w:p>
    <w:p>
      <w:pPr>
        <w:pStyle w:val="Normal"/>
        <w:spacing w:before="0" w:after="120"/>
        <w:ind w:firstLine="709"/>
        <w:jc w:val="both"/>
        <w:rPr/>
      </w:pPr>
      <w:r>
        <w:rPr>
          <w:rFonts w:cs="Times New Roman" w:ascii="Times New Roman" w:hAnsi="Times New Roman"/>
          <w:sz w:val="24"/>
          <w:lang w:val="de-CH" w:eastAsia="de-DE"/>
        </w:rPr>
        <w:t>Der PC und Sie könnten daran arbeiten, falsche Datumsangaben zu korrigieren – während, ich weiss nicht, ein paar hundert weiterer Stunden. Und das alles aus einem zweieinhalbstündigen Geschehnis heraus. Die Sache, die Sie tun müssen, wenn Sie anfangen, Datumsangaben von Geschehnissen zu korrigieren, das Erste, wonach Sie Ausschau halten sollten, ist ein Geschehnis, das eine falsche Vergangenheit enthält. Nicht, ob ein Geschehnis falsche Datumsangaben enthält; kümmern Sie sich nicht so sehr um falsche Datumsangaben, Sie wollen einfach eine falsche Vergangenheit.</w:t>
      </w:r>
    </w:p>
    <w:p>
      <w:pPr>
        <w:pStyle w:val="Normal"/>
        <w:spacing w:before="0" w:after="120"/>
        <w:ind w:firstLine="709"/>
        <w:jc w:val="both"/>
        <w:rPr/>
      </w:pPr>
      <w:r>
        <w:rPr>
          <w:rFonts w:cs="Times New Roman" w:ascii="Times New Roman" w:hAnsi="Times New Roman"/>
          <w:sz w:val="24"/>
          <w:lang w:val="de-CH" w:eastAsia="de-DE"/>
        </w:rPr>
        <w:t>Doch denken Sie daran, dass es auch eine falsche Zukunft enthalten kann. Also darf man das als eine Möglichkeit nicht völlig ausschliessen. Wahrsager praktizieren das bis auf den heutigen Tag, es ist sehr populär: falsche Zukunft. Sie lassen einen über der Kristallkugel sitzen, nicht wahr, und sagen: „Ich sehe einen dunklen Mann in dein Leben treten und er wird einen Meter achtzig gross sein, wenn du mir zwei Mark gibst, und er wird nur einen Meter siebzig gross sein, wenn du das nicht tust.“ Sie massschneidern Zukunft. Und die meisten Weissagungen sind auf die Tatsache angewiesen, dass PCs Zukunfts</w:t>
        <w:noBreakHyphen/>
        <w:t>Implants haben, die sie dramatisieren, und dazu neigen, sie zu dramatisieren. Sie wollen immer über die Zukunft Bescheid wissen. Sie sind nicht wirklich nervös, sie dramatisieren einfach einen Implant.</w:t>
      </w:r>
    </w:p>
    <w:p>
      <w:pPr>
        <w:pStyle w:val="Normal"/>
        <w:spacing w:before="0" w:after="120"/>
        <w:ind w:firstLine="709"/>
        <w:jc w:val="both"/>
        <w:rPr/>
      </w:pPr>
      <w:r>
        <w:rPr>
          <w:rFonts w:cs="Times New Roman" w:ascii="Times New Roman" w:hAnsi="Times New Roman"/>
          <w:sz w:val="24"/>
          <w:lang w:val="de-CH" w:eastAsia="de-DE"/>
        </w:rPr>
        <w:t>Sie müssen nach einer falschen Vergangenheit fragen, das wird Ihnen die am meisten verkorkste Situation geben, denn Zukunft enthält nicht allzu häufig Datums</w:t>
        <w:softHyphen/>
        <w:t>angaben. Machen Sie jedoch auch eine Überprüfung auf falsche Zukunft hin – ein Geschehnis in Bezug auf falsche Zukunft. Und mit diesen beiden Dingen sind Sie gerüstet. Falsche Gegenwart, nun ja, jedermann weiss sowieso, dass sie falsch ist.</w:t>
      </w:r>
    </w:p>
    <w:p>
      <w:pPr>
        <w:pStyle w:val="Normal"/>
        <w:spacing w:before="0" w:after="120"/>
        <w:ind w:firstLine="709"/>
        <w:jc w:val="both"/>
        <w:rPr/>
      </w:pPr>
      <w:r>
        <w:rPr>
          <w:rFonts w:cs="Times New Roman" w:ascii="Times New Roman" w:hAnsi="Times New Roman"/>
          <w:sz w:val="24"/>
          <w:lang w:val="de-CH" w:eastAsia="de-DE"/>
        </w:rPr>
        <w:t>Die Aufgabe ist nicht sehr schwer, vorausgesetzt diese Informationen sind Ihnen be</w:t>
        <w:softHyphen/>
        <w:t>kannt. Soweit es GPMs betrifft, geht man auf GPMs auf der Zeitspur zurück. Und man hat GPMs von vor achtzehn Billionen Billionen Jahren und die fangen an, einem auf den Kopf zu schlagen und links und rechts zu feuern, und man saust auf der Achterbahn, und man macht dies und man macht jenes. Ja, es besteht immer die Möglichkeit, dass es einen Im</w:t>
        <w:softHyphen/>
        <w:t xml:space="preserve">plant geben könnte, der auch auf dieses GPM </w:t>
      </w:r>
      <w:r>
        <w:rPr>
          <w:rFonts w:cs="Times New Roman" w:ascii="Times New Roman" w:hAnsi="Times New Roman"/>
          <w:i/>
          <w:sz w:val="24"/>
          <w:lang w:val="de-CH" w:eastAsia="de-DE"/>
        </w:rPr>
        <w:t xml:space="preserve">verweist, </w:t>
      </w:r>
      <w:r>
        <w:rPr>
          <w:rFonts w:cs="Times New Roman" w:ascii="Times New Roman" w:hAnsi="Times New Roman"/>
          <w:sz w:val="24"/>
          <w:lang w:val="de-CH" w:eastAsia="de-DE"/>
        </w:rPr>
        <w:t>aber das kann nicht gemacht werden.</w:t>
      </w:r>
    </w:p>
    <w:p>
      <w:pPr>
        <w:pStyle w:val="Normal"/>
        <w:spacing w:before="0" w:after="120"/>
        <w:ind w:firstLine="709"/>
        <w:jc w:val="both"/>
        <w:rPr/>
      </w:pPr>
      <w:r>
        <w:rPr>
          <w:rFonts w:cs="Times New Roman" w:ascii="Times New Roman" w:hAnsi="Times New Roman"/>
          <w:sz w:val="24"/>
          <w:lang w:val="de-CH" w:eastAsia="de-DE"/>
        </w:rPr>
        <w:t>Welche Art von Ausrüstung wird nun benutzt, um falsche Datumsangaben durch Implants zu verabreichen und so weiter? Normalerweise ist sie recht unterschiedlich, aber sie weicht eigentlich niemals von der Grundlage ab, dass man etwas hat, in oder auf das man schaut, begleitet von elektrischen Stössen. Und das ist der gemeinsame Nenner sämtlicher Ausrüstung dieser Art.</w:t>
      </w:r>
    </w:p>
    <w:p>
      <w:pPr>
        <w:pStyle w:val="Normal"/>
        <w:spacing w:before="0" w:after="120"/>
        <w:ind w:firstLine="709"/>
        <w:jc w:val="both"/>
        <w:rPr/>
      </w:pPr>
      <w:r>
        <w:rPr>
          <w:rFonts w:cs="Times New Roman" w:ascii="Times New Roman" w:hAnsi="Times New Roman"/>
          <w:sz w:val="24"/>
          <w:lang w:val="de-CH" w:eastAsia="de-DE"/>
        </w:rPr>
        <w:t>Mit anderen Worten, Sie können einen Raum haben und die Person wird auf einem Bett platziert, und der Schirm und so weiter befindet sich schräg oben vor der Person oder am anderen Ende des Raumes. Und dies Ding zeigt eine dreidimensionale Sicht von Ereignissen oder dergleichen. Unterdessen wird die Person mit diesem und jenem getroffen. Es könnte sich um etwas so Einfaches handeln wie eine Art Beobachtungsinstru</w:t>
        <w:softHyphen/>
        <w:t>ment, hinter dem ein Film läuft. Und man hält sein Gesicht davor oder sein Gesicht wird vor dieses Beobachtungsinstrument gehalten und wird dort mit einigen elektrischen Stössen verankert. Und mit diesem kurzen Abstand läuft das Ding mit einer Wahnsinns</w:t>
        <w:softHyphen/>
        <w:t>geschwindigkeit ab und los geht’s, während der Betreffende an den richtigen Stellen angemessene Schläge verpasst bekommt.</w:t>
      </w:r>
    </w:p>
    <w:p>
      <w:pPr>
        <w:pStyle w:val="Normal"/>
        <w:spacing w:before="0" w:after="120"/>
        <w:ind w:firstLine="709"/>
        <w:jc w:val="both"/>
        <w:rPr/>
      </w:pPr>
      <w:r>
        <w:rPr>
          <w:rFonts w:cs="Times New Roman" w:ascii="Times New Roman" w:hAnsi="Times New Roman"/>
          <w:sz w:val="24"/>
          <w:lang w:val="de-CH" w:eastAsia="de-DE"/>
        </w:rPr>
        <w:t>Es könnte auch sein, dass es eine vollständige Kulisse ist, die auf schwermütige Weise und – dies ist frühere Zeitspur, als man gegen Masse nicht so viel einzuwenden hatte. Wenn Sie da hinten irgendwelche solche Sachen finden, dann ist wahrscheinlich eine vollständige Kulisse damit verbunden. Sie bewegen diese wie eine Bühnenausstattung. Eine der Trickmethoden, wie man diese Dinger baut; Sie nehmen diese zwei Zeichen</w:t>
        <w:softHyphen/>
        <w:t>stifte hier und Sie bemerken, dass sie keine durchgehende Linie bilden, wenn ich sie so halte. Und wenn man sie nun so herunterzieht, dann sehen sie so aus, als ob sie eine durchgehende Linie bilden würden. Verstehen Sie? Doch es befindet sich ein Loch zwischen den beiden. Diese Bühnenausstattung bewegt sich also hinauf und geht dann auf diese Weise um die Person herum. Verstehen Sie? Wenn eine Person da an einem Pfosten festgemacht ist oder so etwas, sehen Sie, wenn sich dann die Kulisse bewegt, dann gibt man einfach der Kulisse einen kleinen Ruck und die Person geht durch einen Schlitz hindurch, den sie nicht sehen kann.</w:t>
      </w:r>
    </w:p>
    <w:p>
      <w:pPr>
        <w:pStyle w:val="Normal"/>
        <w:spacing w:before="0" w:after="120"/>
        <w:ind w:firstLine="709"/>
        <w:jc w:val="both"/>
        <w:rPr/>
      </w:pPr>
      <w:r>
        <w:rPr>
          <w:rFonts w:cs="Times New Roman" w:ascii="Times New Roman" w:hAnsi="Times New Roman"/>
          <w:sz w:val="24"/>
          <w:lang w:val="de-CH" w:eastAsia="de-DE"/>
        </w:rPr>
        <w:t>Es sieht für die Person sehr rätselhaft aus. Sie befindet sich in einer Umgebung, einer völlig dreidimensionalen Umgebung, und sie befindet sich in der nächsten Umge</w:t>
        <w:softHyphen/>
        <w:t>bung, einer völlig dreidimensionalen Umgebung. Nachdem sich ihr Sonik und ihr Visio ein klein bisschen verbessert, ist sie jedoch in der Lage, den Szenenwechsel zu hören. Die machen wirklich eine Menge Lärm. Und solche Dinge werden übrigens bei Bildern dieser Art von einigen sehr frühen Implant</w:t>
        <w:noBreakHyphen/>
        <w:t>Serien dieser Art verwendet.</w:t>
      </w:r>
    </w:p>
    <w:p>
      <w:pPr>
        <w:pStyle w:val="Normal"/>
        <w:spacing w:before="0" w:after="120"/>
        <w:ind w:firstLine="709"/>
        <w:jc w:val="both"/>
        <w:rPr/>
      </w:pPr>
      <w:r>
        <w:rPr>
          <w:rFonts w:cs="Times New Roman" w:ascii="Times New Roman" w:hAnsi="Times New Roman"/>
          <w:sz w:val="24"/>
          <w:lang w:val="de-CH" w:eastAsia="de-DE"/>
        </w:rPr>
        <w:t>Bei keinen der Helatrobus</w:t>
        <w:noBreakHyphen/>
        <w:t>, Bären</w:t>
        <w:noBreakHyphen/>
        <w:t xml:space="preserve"> und Gorilla</w:t>
        <w:noBreakHyphen/>
        <w:t xml:space="preserve"> und Lichtungs</w:t>
        <w:noBreakHyphen/>
        <w:t>Implants werden Bilder verwendet. Das einzige Bild, von dem ich weiss, das bei den Helatrobus</w:t>
        <w:noBreakHyphen/>
        <w:t>Implants verwendet wird, ist das auf einer Eisenbahnstrecke, auf der man mit einer ungeheuren Geschwindigkeit in einer Seitwärts</w:t>
        <w:noBreakHyphen/>
        <w:t>Position reist. Und wenn man auf die Eisenbahn</w:t>
        <w:softHyphen/>
        <w:t>strecke kommt, wenn man zur Eisenbahnstrecke kommt, dann sieht man, dass dort ein Streckenabschnittshäuschen steht, genau an der Stelle, wo man auf die Gleise gesetzt wird. Da steht ein Häuschen. Sehen Sie? Und sowie man sich die Gleise entlang</w:t>
        <w:softHyphen/>
        <w:t>bewegt, unmittelbar bevor man sich die Gleise entlangbewegt, kommt vor der Person eine Tafel hoch und da drauf ist das gleiche Streckenabschnittshäuschen. Man wird also tatsächlich mit einer Geschwindigkeit von 100 Stundenkilometern seitwärts bewegt, während das gleiche Streckenabschnittshäuschen jemandem vor der Nase sitzt. Und das soll ihn enorm durcheinander bringen. Doch beinahe jeder Thetan, ganz gleich wie anaten er ist, kann sehen, dass dies bloss eine Tafel ist, die ihm vor die Nase gehalten wird.</w:t>
      </w:r>
    </w:p>
    <w:p>
      <w:pPr>
        <w:pStyle w:val="Normal"/>
        <w:spacing w:before="0" w:after="120"/>
        <w:ind w:firstLine="709"/>
        <w:jc w:val="both"/>
        <w:rPr/>
      </w:pPr>
      <w:r>
        <w:rPr>
          <w:rFonts w:cs="Times New Roman" w:ascii="Times New Roman" w:hAnsi="Times New Roman"/>
          <w:sz w:val="24"/>
          <w:lang w:val="de-CH" w:eastAsia="de-DE"/>
        </w:rPr>
        <w:t>In den Gorilla</w:t>
        <w:noBreakHyphen/>
        <w:t xml:space="preserve"> und Bären</w:t>
        <w:noBreakHyphen/>
        <w:t>GPMs und so weiter setzen sie tatsächlich eine Gestalt zusammen mit dem Thetan auf den Wagen. Da ist ein Typ mit einem rosa Hemd und ein Affe guckt hinter ihm hervor. Die werden dort auf diese Wagen gesetzt. Ein Typ in einem rosa gestreiften Hemd. Sehr, sehr interessant. Das war deren Kennzeichen, der Hoipolloi. Und die Person wird diesen Vogel mit einem rosa gestreiften Hemd sehen. Manchmal hat sie einen Gorilla vor sich, manchmal ist es der Gorilla, der Dinge auf sie spuckt und dergleichen.</w:t>
      </w:r>
    </w:p>
    <w:p>
      <w:pPr>
        <w:pStyle w:val="Normal"/>
        <w:spacing w:before="0" w:after="120"/>
        <w:ind w:firstLine="709"/>
        <w:jc w:val="both"/>
        <w:rPr/>
      </w:pPr>
      <w:r>
        <w:rPr>
          <w:rFonts w:cs="Times New Roman" w:ascii="Times New Roman" w:hAnsi="Times New Roman"/>
          <w:sz w:val="24"/>
          <w:lang w:val="de-CH" w:eastAsia="de-DE"/>
        </w:rPr>
        <w:t>Die benutzen Gestalten. Aber das ist nicht die gleiche Sache wie das, worüber ich spreche. Glauben Sie nicht, Sie wären in eine von diesen Angelegenheiten verstrickt, nur weil in einem Implant – jemand mit einem Bild hochspringt oder so etwas, das nur ein vorübergehendes Bild ist. Das ist nicht die gleiche Absicht. Das ist nur, um die Person dazu zu bringen, Bilder zu machen, oder ihre Bilder zu verkorksen, oder so etwas. Nein, wir reden von einer anderen Art Geschehnis, von einer völlig anderen Art Geschehnis, wo man zur gleichen Zeit elektronische Stösse und eine Serie von Bildern abkriegt, die den Eindruck erwecken, eine Vergangenheit oder eine Zukunft für das Individuum zu sein.</w:t>
      </w:r>
    </w:p>
    <w:p>
      <w:pPr>
        <w:pStyle w:val="Normal"/>
        <w:spacing w:before="0" w:after="120"/>
        <w:ind w:firstLine="709"/>
        <w:jc w:val="both"/>
        <w:rPr/>
      </w:pPr>
      <w:r>
        <w:rPr>
          <w:rFonts w:cs="Times New Roman" w:ascii="Times New Roman" w:hAnsi="Times New Roman"/>
          <w:sz w:val="24"/>
          <w:lang w:val="de-CH" w:eastAsia="de-DE"/>
        </w:rPr>
        <w:t>Und wenn Sie auf das Ding stossen und nicht erkennen, dass es diese Dinge geben kann, dann sind Sie erledigt. Das stellt sich auch dem Auditieren eines tatsächlichen Geschehnisses in den Weg. Sie haben ein tatsächliches Planetenbauer</w:t>
        <w:noBreakHyphen/>
        <w:t>Geschehnis, das für Sie ziemlich wild aussieht. Und es sieht überhaupt nicht so aus, als ob der PC das hätte machen können und so weiter. Und Sie datieren es und es hat ein vollkommen richtiges Datum und so weiter. Und Sie haben in Bezug auf falsche Vergangenheiten oder irgendetwas dieser Natur keinen Read welcher Art auch immer erhalten, und doch besteht dieses Bild, und es scheint Ihnen sehr unglaubwürdig, dass der PC dies auf dieser bestimmten Stufe oder in diesem Bereich durchlaufen könnte und dergleichen. Sie können sich darin verstricken, aber vergessen Sie einfach nicht, das Geschehnis zu auditieren. Verstricken Sie sich so viel Sie wollen, aber auditieren Sie das Geschehnis. Wenn es ein richtiges Geschehnis ist, ist es ein richtiges Geschehnis. Wenn es ein falsches Geschehnis ist, werden Sie niemals imstande sein, den Beginn davon zu finden.</w:t>
      </w:r>
    </w:p>
    <w:p>
      <w:pPr>
        <w:pStyle w:val="Normal"/>
        <w:spacing w:before="0" w:after="120"/>
        <w:ind w:firstLine="709"/>
        <w:jc w:val="both"/>
        <w:rPr/>
      </w:pPr>
      <w:r>
        <w:rPr>
          <w:rFonts w:cs="Times New Roman" w:ascii="Times New Roman" w:hAnsi="Times New Roman"/>
          <w:sz w:val="24"/>
          <w:lang w:val="de-CH" w:eastAsia="de-DE"/>
        </w:rPr>
        <w:t>Die Aktivität, die jemanden in etwa am schnellsten in den Wahnsinn treiben kann, ist, in eines von diesen Dingen mit falscher Vergangenheit hineinzugeraten und mit ungeheurer Geschwindigkeit da entlangzuschwirren, in dem Versuch den Beginn des Geschehnisses zu finden. Natürlich schaffen Sie es nie. Sie werden schliesslich einen Beginn eines Geschehnisses finden, doch es wird ein Geschehnis von solch ungeheurer Grössenordnung sein, dass Sie in die Lage gekommen sind… Ach, zum Teufel damit! Verstehen Sie? Sie könnten vier, fünf, sechs Sitzungen benötigen, einfach nur um zu versuchen, den Beginn dieser Abfolge von Ereignissen zu finden. Es hat keinen Sinn, sich deswegen abzurackern. Wenn Sie den Beginn eines Geschehnisses nicht leicht finden können, sollten Sie sich besser dafür interessieren, ob in diesem Ding eine falsche Vergangenheit oder eine falsche Zukunft steckt.</w:t>
      </w:r>
    </w:p>
    <w:p>
      <w:pPr>
        <w:pStyle w:val="Normal"/>
        <w:spacing w:before="0" w:after="120"/>
        <w:ind w:firstLine="709"/>
        <w:jc w:val="both"/>
        <w:rPr/>
      </w:pPr>
      <w:r>
        <w:rPr>
          <w:rFonts w:cs="Times New Roman" w:ascii="Times New Roman" w:hAnsi="Times New Roman"/>
          <w:sz w:val="24"/>
          <w:lang w:val="de-CH" w:eastAsia="de-DE"/>
        </w:rPr>
        <w:t>Das alles hängt natürlich davon ab, dass Sie das richtige Datum haben. Wie säubern Sie das bei jemandem, der so etwas hat? Die genehmigte Technologie zum gegenwärtigen Zeitpunkt besteht darin, seine falschen Datumsangaben zu säubern.</w:t>
      </w:r>
    </w:p>
    <w:p>
      <w:pPr>
        <w:pStyle w:val="Normal"/>
        <w:spacing w:before="0" w:after="120"/>
        <w:ind w:firstLine="709"/>
        <w:jc w:val="both"/>
        <w:rPr>
          <w:rFonts w:ascii="Times New Roman" w:hAnsi="Times New Roman" w:cs="Times New Roman"/>
          <w:sz w:val="24"/>
          <w:lang w:val="de-CH" w:eastAsia="de-DE"/>
        </w:rPr>
      </w:pPr>
      <w:r>
        <w:rPr>
          <w:rFonts w:cs="Times New Roman" w:ascii="Times New Roman" w:hAnsi="Times New Roman"/>
          <w:sz w:val="24"/>
          <w:lang w:val="de-CH" w:eastAsia="de-DE"/>
        </w:rPr>
        <w:t>Ich gebe Ihnen dieses Material, weil einige von Ihnen gegenwärtig damit beschäftigt sind, einen Prepcheck in Bezug auf falsche Datumsangaben zu auditieren. Und es ist eine sehr gute Sache, dass Sie das machen. Sie erhalten enorme Tonarmaktion, Sie erhalten bei dieser Sache Ergebnisse und das alles ist eine sehr erfreuliche Angelegenheit. Wenn Sie anfangen Datumsangaben zu korrigieren, erinnern Sie sich daran: Die erste Sache, auf die Sie stossen werden, ist irgendein Geschehnis mit falscher Vergangenheit oder falscher Zukunft, das Sie beim PC ausgelöst haben. Und Sie werden frontal damit zusammenstossen. Hüten Sie sich also vor dem Erneut</w:t>
        <w:noBreakHyphen/>
        <w:t>Datieren. Datieren Sie Geschehnisse nicht endlos erneut.</w:t>
      </w:r>
    </w:p>
    <w:p>
      <w:pPr>
        <w:pStyle w:val="Normal"/>
        <w:spacing w:before="0" w:after="120"/>
        <w:ind w:firstLine="709"/>
        <w:jc w:val="both"/>
        <w:rPr/>
      </w:pPr>
      <w:r>
        <w:rPr>
          <w:rFonts w:cs="Times New Roman" w:ascii="Times New Roman" w:hAnsi="Times New Roman"/>
          <w:sz w:val="24"/>
          <w:lang w:val="de-CH" w:eastAsia="de-DE"/>
        </w:rPr>
        <w:t>Was Sie als Erstes tun müssen, ist, sich in Bezug auf ein Geschehnis mit einer falschen Vergangenheit eifrig an die Sache zu machen. Und wenn Sie das gefunden haben (weil es da sein wird), wenn Sie das gefunden haben und wenn Sie das auditiert haben… Finden Sie es nicht nur und datieren es und gehen davon weg. Denn schauen Sie, Sie werden von da an nichts anderes mehr datieren als die sich darin befindliche Zeitspur. Sie können endlos lange datieren. Sie könnten einen PC vielleicht Tausende von Stunden lang auditieren, indem Sie damit beschäftigt sind, diese falsche Zeitspur, die nicht existierte, zu säubern. Er kann sie sehen und so weiter.</w:t>
      </w:r>
    </w:p>
    <w:p>
      <w:pPr>
        <w:pStyle w:val="Normal"/>
        <w:spacing w:before="0" w:after="120"/>
        <w:ind w:firstLine="709"/>
        <w:jc w:val="both"/>
        <w:rPr>
          <w:rFonts w:ascii="Times New Roman" w:hAnsi="Times New Roman" w:cs="Times New Roman"/>
          <w:sz w:val="24"/>
          <w:lang w:val="de-CH" w:eastAsia="de-DE"/>
        </w:rPr>
      </w:pPr>
      <w:r>
        <w:rPr>
          <w:rFonts w:cs="Times New Roman" w:ascii="Times New Roman" w:hAnsi="Times New Roman"/>
          <w:sz w:val="24"/>
          <w:lang w:val="de-CH" w:eastAsia="de-DE"/>
        </w:rPr>
        <w:t>Also schauen Sie, wenn Sie ein Geschehnis in die Finger kriegen, und hier ist nun eine der Spielregeln: Wenn Sie ein Geschehnis in die Finger kriegen, dann müssen Sie, selbst wenn Sie durch die Hölle gehen müssen, um das zu auditieren, und es den PC aus der Fassung bringt und alles Übrige und so weiter, wenn Sie ein Geschehnis in die Finger kriegen, das eine falsche Vergangenheit oder eine falsche Zukunft enthält, dann schliessen Sie dieses Geschehnis ab. Verstehen Sie? Erledigen Sie es vom Anfang bis zum Ende. Machen Sie alles, was notwendig ist, um es verdammt noch mal von der Zeitspur herunterzubringen.</w:t>
      </w:r>
    </w:p>
    <w:p>
      <w:pPr>
        <w:pStyle w:val="Normal"/>
        <w:spacing w:before="0" w:after="120"/>
        <w:ind w:firstLine="709"/>
        <w:jc w:val="both"/>
        <w:rPr/>
      </w:pPr>
      <w:r>
        <w:rPr>
          <w:rFonts w:cs="Times New Roman" w:ascii="Times New Roman" w:hAnsi="Times New Roman"/>
          <w:sz w:val="24"/>
          <w:lang w:val="de-CH" w:eastAsia="de-DE"/>
        </w:rPr>
        <w:t>Der beste Weg, es zu handhaben, ist natürlich mit R3R. Sie führen einfach standard</w:t>
        <w:softHyphen/>
        <w:t>gemässes R3R an dem Ding durch. Und denken Sie daran, dass die vorgetäuschte Dauer in den Millionen oder Milliarden oder Billionen oder Billiarden liegen wird und dass seine tatsächliche Dauer wahrscheinlich eine Angelegenheit von Stunden, höchstenfalls von einem oder zwei Tagen ist.</w:t>
      </w:r>
    </w:p>
    <w:p>
      <w:pPr>
        <w:pStyle w:val="Normal"/>
        <w:spacing w:before="0" w:after="120"/>
        <w:ind w:firstLine="709"/>
        <w:jc w:val="both"/>
        <w:rPr/>
      </w:pPr>
      <w:r>
        <w:rPr>
          <w:rFonts w:cs="Times New Roman" w:ascii="Times New Roman" w:hAnsi="Times New Roman"/>
          <w:sz w:val="24"/>
          <w:lang w:val="de-CH" w:eastAsia="de-DE"/>
        </w:rPr>
        <w:t>Also, ich muss Ihnen all diese Daten jetzt geben, und es ist eine gute Sache, dass das aufgekommen ist, denn Sie fangen jetzt an, Datumsangaben bei einem PC zu korrigieren, und so etwa die erste Sache, in die Sie hineinstolpern werden, ist das Phänomen einer falschen Vergangenheit mit all den begleitenden falschen Datums</w:t>
        <w:softHyphen/>
        <w:t>angaben. Und in dem Augenblick, da Sie mit einem dieser Dinge zusammenstossen, sind Sie erledigt. Wenn Sie aber einem PC einen ungeheuer grossen Nutzen bringen wollen, dann müssen Sie so ein Ding loswerden. Verstehen Sie mich nicht falsch. Es ist eine verflixte Sache, diese Dinge loszuwerden. Sie führen den PC zum Beginn des Geschehnisses und er geht zum Beginn des Geschehnisses. Nur befindet sich der Beginn des Geschehnisses sowohl innerhalb des Geschehnisses als auch am Beginn des Geschehnisses. Verstehen Sie, was ich meine?</w:t>
      </w:r>
    </w:p>
    <w:p>
      <w:pPr>
        <w:pStyle w:val="Normal"/>
        <w:spacing w:before="0" w:after="120"/>
        <w:ind w:firstLine="709"/>
        <w:jc w:val="both"/>
        <w:rPr/>
      </w:pPr>
      <w:r>
        <w:rPr>
          <w:rFonts w:cs="Times New Roman" w:ascii="Times New Roman" w:hAnsi="Times New Roman"/>
          <w:sz w:val="24"/>
          <w:lang w:val="de-CH" w:eastAsia="de-DE"/>
        </w:rPr>
        <w:t>Er schliesst das Geschehnis ab, er verlässt das Geschehnis an dem Punkt, wo gesagt wird, dass er das Geschehnis verliess, aber das ist ein Bild davon, wie er das Geschehnis verlässt, und Sie haben sein Verlassen des Geschehnisses nicht herausauditiert. Haben Sie das verstanden? Diese Dinge haben gewöhnlich ein Minimum von zwei identischen Anfängen und zwei identischen Schlusspunkten. Wenn Sie das wissen, können Sie manchmal die Kastanien aus dem Feuer holen. Sie machen nichts damit, ausser es fängt an, schlecht zu laufen. Wenn es schlecht läuft, dann bestimmen Sie erneut die Dauer des tatsächlichen Geschehnisses selbst, stellen diese richtig und machen Sie einfach eine routinemässige, fachmännische Auditingarbeit. Dazu gehört nichts Aussergewöhnliches. Der PC wird sich dort schliesslich durchkämpfen. Sie benötigen nur sehr standard</w:t>
        <w:softHyphen/>
        <w:t>gemässes Auditing. Sehr standardgemässes R3R, einfach dessen gewöhnliche Schritte.</w:t>
      </w:r>
    </w:p>
    <w:p>
      <w:pPr>
        <w:pStyle w:val="Normal"/>
        <w:spacing w:before="0" w:after="120"/>
        <w:ind w:firstLine="709"/>
        <w:jc w:val="both"/>
        <w:rPr/>
      </w:pPr>
      <w:r>
        <w:rPr>
          <w:rFonts w:cs="Times New Roman" w:ascii="Times New Roman" w:hAnsi="Times New Roman"/>
          <w:sz w:val="24"/>
          <w:lang w:val="de-CH" w:eastAsia="de-DE"/>
        </w:rPr>
        <w:t>Wenn Sie und der PC sich jedoch bezüglich dieser Sache in die Haare geraten, so ist es immer vollkommen in Ordnung, ihm einen Wink zu geben und zu sagen: „Gibt es da zwei Anfänge?“ Fragen Sie am E</w:t>
        <w:noBreakHyphen/>
        <w:t>Meter: „Gibt es bei diesem Geschehnis zwei Anfänge?“ Peng, peng! Nun wissen Sie, dass Sie ein Geschehnis mit falscher Vergangenheit haben, sehen Sie? „Gibt es zwei Schlusspunkte? Besteht der Grund dafür, dass du Schwierigkeiten hast, den Schlusspunkt des Geschehnisses zu erreichen, darin, dass es zwei Schluss</w:t>
        <w:softHyphen/>
        <w:t>punkte zu diesem Geschehnis gibt?“ Peng, Peng! „Ja, du hast zwei Schlusspunkte am Ende des Geschehnisses.“</w:t>
      </w:r>
    </w:p>
    <w:p>
      <w:pPr>
        <w:pStyle w:val="Normal"/>
        <w:spacing w:before="0" w:after="120"/>
        <w:ind w:firstLine="709"/>
        <w:jc w:val="both"/>
        <w:rPr/>
      </w:pPr>
      <w:r>
        <w:rPr>
          <w:rFonts w:cs="Times New Roman" w:ascii="Times New Roman" w:hAnsi="Times New Roman"/>
          <w:sz w:val="24"/>
          <w:lang w:val="de-CH" w:eastAsia="de-DE"/>
        </w:rPr>
        <w:t>Der PC sagt: „Heeh! Tatsächlich!“ Und zusätzlich gibt es noch einen weiteren Anfang und ein weiteres Ende des Geschehnisses, bei denen lediglich gesagt wird, dass es am jeweiligen Punkt anfängt und endet, und das liegt innerhalb der Punkte, wo es wirklich beginnt und wirklich aufhört. Was für eine Verwirrung.</w:t>
      </w:r>
    </w:p>
    <w:p>
      <w:pPr>
        <w:pStyle w:val="Normal"/>
        <w:spacing w:before="0" w:after="120"/>
        <w:ind w:firstLine="709"/>
        <w:jc w:val="both"/>
        <w:rPr/>
      </w:pPr>
      <w:r>
        <w:rPr>
          <w:rFonts w:cs="Times New Roman" w:ascii="Times New Roman" w:hAnsi="Times New Roman"/>
          <w:sz w:val="24"/>
          <w:lang w:val="de-CH" w:eastAsia="de-DE"/>
        </w:rPr>
        <w:t>Es ist verwirrend, diese Dinge zu handhaben. Aber standardgemässes Prozessing, so wie wir es jetzt in diesem Augenblick haben, bringt diese Sachen in Ordnung. Und in dem Augenblick, da Sie anfangen, irgendjemandes Datumsangaben zu korri</w:t>
        <w:softHyphen/>
        <w:t>gieren, werden Sie frontal damit zusammenstossen. Eines der ersten Dinge, das sich meldet und sich entscheidet, Ihnen als Auditor in den Schoss zu fallen, ist eines von diesen Geschehnissen.</w:t>
      </w:r>
    </w:p>
    <w:p>
      <w:pPr>
        <w:pStyle w:val="Normal"/>
        <w:spacing w:before="0" w:after="120"/>
        <w:ind w:firstLine="709"/>
        <w:jc w:val="both"/>
        <w:rPr/>
      </w:pPr>
      <w:r>
        <w:rPr>
          <w:rFonts w:cs="Times New Roman" w:ascii="Times New Roman" w:hAnsi="Times New Roman"/>
          <w:sz w:val="24"/>
          <w:lang w:val="de-CH" w:eastAsia="de-DE"/>
        </w:rPr>
        <w:t xml:space="preserve">Was ist, wenn Sie sich in der Einheit X befinden, und Sie sind angewiesen worden, einen Prepcheck in Bezug auf falsche Datumsangaben bei dem PC zu machen und so weiter, und der PC fängt an, über die ganze Zeitspur zu rutschen, und Sie sollen aber nichts anderes machen, als das zu korrigieren? Lassen Sie mich Ihnen sagen, was die verkehrte Sache ist, die gemacht werden könnte. Ich kann Ihnen sagen, was die verkehrte Sache ist: Sie kriegen eines von diesen Geschehnissen mit falscher Vergangenheit oder falscher Zukunft in die Finger, das voll von Datumsangaben ist. Datieren Sie es präzise, und dann gehen Sie davon weg, verlassen es und versuchen etwas anderes zu machen. Sie werden nichts anderes erledigen können. Dass das verkehrt ist, kann ich Ihnen sagen. Ich werde Ihnen nicht sagen, was Sie sonst tun sollten, denn damit würde ich wahrscheinlich den Anweisungen widersprechen, die Ihre Instrukteure Ihnen geben werden. Aber ich kann Ihnen sagen, was Sie </w:t>
      </w:r>
      <w:r>
        <w:rPr>
          <w:rFonts w:cs="Times New Roman" w:ascii="Times New Roman" w:hAnsi="Times New Roman"/>
          <w:i/>
          <w:sz w:val="24"/>
          <w:lang w:val="de-CH" w:eastAsia="de-DE"/>
        </w:rPr>
        <w:t xml:space="preserve">nicht </w:t>
      </w:r>
      <w:r>
        <w:rPr>
          <w:rFonts w:cs="Times New Roman" w:ascii="Times New Roman" w:hAnsi="Times New Roman"/>
          <w:sz w:val="24"/>
          <w:lang w:val="de-CH" w:eastAsia="de-DE"/>
        </w:rPr>
        <w:t>tun sollen. Gehen Sie nicht davon weg und verlassen Sie es nicht.</w:t>
      </w:r>
    </w:p>
    <w:p>
      <w:pPr>
        <w:pStyle w:val="Normal"/>
        <w:spacing w:before="0" w:after="120"/>
        <w:ind w:firstLine="709"/>
        <w:jc w:val="both"/>
        <w:rPr/>
      </w:pPr>
      <w:r>
        <w:rPr>
          <w:rFonts w:cs="Times New Roman" w:ascii="Times New Roman" w:hAnsi="Times New Roman"/>
          <w:sz w:val="24"/>
          <w:lang w:val="de-CH" w:eastAsia="de-DE"/>
        </w:rPr>
        <w:t>Denn Sie sind da auf Tausende von Datumsangaben gestossen, haben sie restimuliert und in Aufruhr gebracht. Hunderte oder Tausende von Datumsangaben sind in Aufruhr gebracht worden, einfach so. Und wenn jemand den Auditorenbericht für diesen PC nicht hätte und dieser PC nicht irgendwie weiterauditiert wurde, würde sich jemand über längere Zeit durchkämpfen, im Versuch, das tatsächliche Geschehnis wieder zu finden.</w:t>
      </w:r>
    </w:p>
    <w:p>
      <w:pPr>
        <w:pStyle w:val="Normal"/>
        <w:spacing w:before="0" w:after="120"/>
        <w:ind w:firstLine="709"/>
        <w:jc w:val="both"/>
        <w:rPr/>
      </w:pPr>
      <w:r>
        <w:rPr>
          <w:rFonts w:cs="Times New Roman" w:ascii="Times New Roman" w:hAnsi="Times New Roman"/>
          <w:sz w:val="24"/>
          <w:lang w:val="de-CH" w:eastAsia="de-DE"/>
        </w:rPr>
        <w:t>Es ist eine der Regeln des Auditings, eine der kleinen Regeln, die mit „Sprechen Sie nicht in der Umgebung von Leuten, die bewusstlos sind“ einhergeht, und alle Aberration hat an der Wurzel der Aberration eine Lüge; eine Lüge verursacht Aberration. Die Tatsache geht damit einher: Wenn Sie etwas in die Finger kriegen, handhaben Sie es. Das ist eine Maxime, an die ich mich bei meinem eigenen Auditing halte. Wenn ich feststelle, dass hinter der Nadel meines E</w:t>
        <w:noBreakHyphen/>
        <w:t>Meters etwas liegt, das den PC ungeheuer quält – nicht weil er es da hingesetzt hat, sondern weil es im Laufe des Auditings dort hingeraten ist –, dann handhabe ich es.</w:t>
      </w:r>
    </w:p>
    <w:p>
      <w:pPr>
        <w:pStyle w:val="Normal"/>
        <w:spacing w:before="0" w:after="120"/>
        <w:ind w:firstLine="709"/>
        <w:jc w:val="both"/>
        <w:rPr/>
      </w:pPr>
      <w:r>
        <w:rPr>
          <w:rFonts w:cs="Times New Roman" w:ascii="Times New Roman" w:hAnsi="Times New Roman"/>
          <w:sz w:val="24"/>
          <w:lang w:val="de-CH" w:eastAsia="de-DE"/>
        </w:rPr>
        <w:t>Ich erwarte nicht, dass der PC sich weiter mit diesem Ding als einem gegenwär</w:t>
        <w:softHyphen/>
        <w:t>tigen Problem abmüht, während ich etwas anderes mache, weil „ich das tun soll“. Wenn ich bei einem Fall etwas in die Finger kriege, handhabe ich es. Verstehen Sie? Dann hat man viel weniger Schwierigkeiten mit einem Fall. Wenn Sie etwas in die Finger kriegen, dieses Ding macht „krach!“ in Bezug auf falsche Datumsangaben, krach! In Bezug auf falsche Datumsangaben. Rrrr. Was zum Teufel. Der PC sitzt genau da auf falschen Datumsangaben. Was werden Sie jetzt machen? Werden Sie das einfach unbeachtet lassen, sehen Sie? Davongehen und es zurücklassen? Sie wissen, dass es sich um Stoff der höchsten Stufe handelt. Wieso falsche Datumsangaben? Worum dreht es sich bei diesen falschen Datumsangaben? Wir wollen uns mit einigen dieser falschen Datums</w:t>
        <w:softHyphen/>
        <w:t>angaben beschäftigen. Wir wollen herausfinden, worum es sich bei dieser Sache mit dem falschen Datum handelt. Unglücklicherweise laufen Sie Gefahr, dass Sie sich dabei in einem Prozess wiederfinden, den zu auditieren Ihnen nicht erlaubt ist.</w:t>
      </w:r>
    </w:p>
    <w:p>
      <w:pPr>
        <w:pStyle w:val="Normal"/>
        <w:spacing w:before="0" w:after="120"/>
        <w:ind w:firstLine="709"/>
        <w:jc w:val="both"/>
        <w:rPr/>
      </w:pPr>
      <w:r>
        <w:rPr>
          <w:rFonts w:cs="Times New Roman" w:ascii="Times New Roman" w:hAnsi="Times New Roman"/>
          <w:sz w:val="24"/>
          <w:lang w:val="de-CH" w:eastAsia="de-DE"/>
        </w:rPr>
        <w:t>Denken Sie an Folgendes: Wenn Sie Ihren PC verkorksen, dann stelle ich immer sicher, dass Ihnen 2000 Wörter zugewiesen werden. Und denken Sie daran: Ich frage niemals, wie es gemacht wurde. Das reicht schon. Verstehen Sie? Jemand hat einen PC verkorkst. Okay, peng! Ich bin an diesem Punkt stark interessiert: Er hat den PC verkorkst. Ich bin nicht daran interessiert, ob er den PC vermurkst hat, weil der Instrukteur dies sagte oder das tat oder weil das Bulletin dies sagte oder weil dieses oder jenes das sagte oder sonst irgendetwas jenes sagte, ich bin einfach bloss daran interessiert, dass er den PC verkorkst hat. Verstehen Sie? Ich habe über die ganze Sache eine sehr kurzgeschlossene Sichtweise. Denn Auditing ist Auditing. Sie sollen auditieren. Ich kann Tausende von Regeln zum Thema Auditieren aufstellen. Ich kann Ihre Schritte sehr direkt lenken. Ich kann Ihnen Informationen zum Thema Auditing geben. Ich kann alles Übrige machen, aber ich kann nicht auf diesem Stuhl sitzen und Ihren PC auditieren. Verstehen Sie?</w:t>
      </w:r>
    </w:p>
    <w:p>
      <w:pPr>
        <w:pStyle w:val="Normal"/>
        <w:spacing w:before="0" w:after="120"/>
        <w:ind w:firstLine="709"/>
        <w:jc w:val="both"/>
        <w:rPr/>
      </w:pPr>
      <w:r>
        <w:rPr>
          <w:rFonts w:cs="Times New Roman" w:ascii="Times New Roman" w:hAnsi="Times New Roman"/>
          <w:sz w:val="24"/>
          <w:lang w:val="de-CH" w:eastAsia="de-DE"/>
        </w:rPr>
        <w:t>Und von mir aus gesehen soll Auditing bei einem PC nutzbringende Ergebnisse hervorrufen. Das ist meine engstirnige Einstellung. Verstehen Sie? Das heisst also, hier ist der PC und wir sollen bei dem PC gute Ergebnisse produzieren. Wenn Sie nicht wissen, wie Sie dieses oder jenes oder etwas anderes machen, dann kann ich Ihnen zeigen, wie man dieses oder jenes macht. Und Sie können niemals wissen, was bei diesem Fall auftauchen wird, und man weiss nicht, wann es auftauchen wird. Sie können es nicht wissen.</w:t>
      </w:r>
    </w:p>
    <w:p>
      <w:pPr>
        <w:pStyle w:val="Normal"/>
        <w:spacing w:before="0" w:after="120"/>
        <w:ind w:firstLine="709"/>
        <w:jc w:val="both"/>
        <w:rPr/>
      </w:pPr>
      <w:r>
        <w:rPr>
          <w:rFonts w:cs="Times New Roman" w:ascii="Times New Roman" w:hAnsi="Times New Roman"/>
          <w:sz w:val="24"/>
          <w:lang w:val="de-CH" w:eastAsia="de-DE"/>
        </w:rPr>
        <w:t>Wenn Sie einen PC auditieren, geschieht es sehr häufig, dass der PC in einem Zustand in die Sitzung kommt, der nicht erlaubt, mit dem weiterzumachen, was Sie bei dem PC gerade auditieren. Es ist sehr heroisch von Ihnen, wenn Sie versuchen, weiterhin das zu auditieren, worauf er gerade ist, doch denken Sie daran, dass Sie, indem Sie genau das machen, manchmal überhaupt nichts zustande bringen. Sie müssen manchmal den PC in Ordnung bringen, der genau da vor Ihnen sitzt!</w:t>
      </w:r>
    </w:p>
    <w:p>
      <w:pPr>
        <w:pStyle w:val="Normal"/>
        <w:spacing w:before="0" w:after="120"/>
        <w:ind w:firstLine="709"/>
        <w:jc w:val="both"/>
        <w:rPr/>
      </w:pPr>
      <w:r>
        <w:rPr>
          <w:rFonts w:cs="Times New Roman" w:ascii="Times New Roman" w:hAnsi="Times New Roman"/>
          <w:sz w:val="24"/>
          <w:lang w:val="de-CH" w:eastAsia="de-DE"/>
        </w:rPr>
        <w:t>In ähnlicher Weise machen Sie sich ganz unschuldig daran, eine grundlegende Aktion bei einem Fall durchzuführen, wie beispielsweise seine Datumsangaben in Ordnung zu bringen, und plötzlich starren Sie in die offene Mündung desjenigen Geschehnisses, das für die falschen Datumsangaben verantwortlich ist.</w:t>
      </w:r>
    </w:p>
    <w:p>
      <w:pPr>
        <w:pStyle w:val="Normal"/>
        <w:spacing w:before="0" w:after="120"/>
        <w:ind w:firstLine="709"/>
        <w:jc w:val="both"/>
        <w:rPr/>
      </w:pPr>
      <w:r>
        <w:rPr>
          <w:rFonts w:cs="Times New Roman" w:ascii="Times New Roman" w:hAnsi="Times New Roman"/>
          <w:sz w:val="24"/>
          <w:lang w:val="de-CH" w:eastAsia="de-DE"/>
        </w:rPr>
        <w:t>Denken Sie daran, dass es Ihren grossen Auditingzyklus gibt, den grossen Auditingzyklus, der darin besteht, das zu erreichen, was Sie bei dem Fall zu erreichen versuchen. Und Sie sollten lieber austüfteln, was Sie bei dem Fall, den Sie auditieren, zu erreichen versuchen. In diesem Falle versuchen Sie, die Datumsangaben des PCs in Ordnung zu bringen. Stimmt’s? Okay. Das ist Ihr grosser Auditingzyklus. Nicht wahr? In Ordnung.</w:t>
      </w:r>
    </w:p>
    <w:p>
      <w:pPr>
        <w:pStyle w:val="Normal"/>
        <w:spacing w:before="0" w:after="120"/>
        <w:ind w:firstLine="709"/>
        <w:jc w:val="both"/>
        <w:rPr>
          <w:rFonts w:ascii="Times New Roman" w:hAnsi="Times New Roman" w:cs="Times New Roman"/>
          <w:sz w:val="24"/>
          <w:lang w:val="de-CH" w:eastAsia="de-DE"/>
        </w:rPr>
      </w:pPr>
      <w:r>
        <w:rPr>
          <w:rFonts w:cs="Times New Roman" w:ascii="Times New Roman" w:hAnsi="Times New Roman"/>
          <w:sz w:val="24"/>
          <w:lang w:val="de-CH" w:eastAsia="de-DE"/>
        </w:rPr>
        <w:t>Sie versuchen also, die Datumsangaben des PCs in Ordnung zu bringen. Wenn Sie sich nun daranmachen, seine Lumbose in Ordnung zu bringen, dann stehe Gott Ihnen bei. Verstehen Sie? Ich meine, das hat nichts damit zu tun. Sie versuchen seine Datums</w:t>
        <w:softHyphen/>
        <w:t>angaben in Ordnung zu bringen. Das ist eine Q&amp;A</w:t>
        <w:noBreakHyphen/>
        <w:t>Aktion oder eine Pfuscherei. Verstehen Sie?</w:t>
      </w:r>
    </w:p>
    <w:p>
      <w:pPr>
        <w:pStyle w:val="Normal"/>
        <w:spacing w:before="0" w:after="120"/>
        <w:ind w:firstLine="709"/>
        <w:jc w:val="both"/>
        <w:rPr/>
      </w:pPr>
      <w:r>
        <w:rPr>
          <w:rFonts w:cs="Times New Roman" w:ascii="Times New Roman" w:hAnsi="Times New Roman"/>
          <w:sz w:val="24"/>
          <w:lang w:val="de-CH" w:eastAsia="de-DE"/>
        </w:rPr>
        <w:t xml:space="preserve">Sie versuchen, den grossen Auditingzyklus bei diesem PC in Ordnung zu bringen. Wir werden die falschen Datumsangaben von diesem Fall wegbringen und plötzlich wird Ihnen etwas präsentiert, was ausserhalb des Rahmens des erlaubten Prozesses hegt oder so. Was machen Sie damit? Ich kann Ihnen sagen, was Sie damit </w:t>
      </w:r>
      <w:r>
        <w:rPr>
          <w:rFonts w:cs="Times New Roman" w:ascii="Times New Roman" w:hAnsi="Times New Roman"/>
          <w:i/>
          <w:sz w:val="24"/>
          <w:lang w:val="de-CH" w:eastAsia="de-DE"/>
        </w:rPr>
        <w:t xml:space="preserve">nicht </w:t>
      </w:r>
      <w:r>
        <w:rPr>
          <w:rFonts w:cs="Times New Roman" w:ascii="Times New Roman" w:hAnsi="Times New Roman"/>
          <w:sz w:val="24"/>
          <w:lang w:val="de-CH" w:eastAsia="de-DE"/>
        </w:rPr>
        <w:t>machen. Sie dürfen es nicht vernachlässigen. Das dürfen Sie damit nicht machen. Denn sehr häufig können Sie es nicht wieder in Ihre Finger kriegen. Sie haben für jemand anderen ein grosses Problem geschaffen. Hören Sie: Wenn Sie die Quelle der Verstimmung des PCs gefunden haben, welche andere Quelle gibt es dann noch, die man finden könnte? Sehen Sie das? Haben Sie das verstanden? Wenn Sie also „Welchen Schniefelstock hast du dir zwischen die Ohren gesteckt?“ auditieren sollen, und Sie stellen jetzt plötzlich fest, dass Sie der Quelle seiner Verstimmung hinsichtlich Schniefelstöcken gegenüberstehen, kann ich Ihnen sagen, auf welche Weise Sie dem PC nicht helfen: Sie ignorieren die Tatsache, dass Sie die Quelle davon gefunden haben. Dies resultiert in einer Abwertung der Quelle und nichts geschieht. Verstehen Sie?</w:t>
      </w:r>
    </w:p>
    <w:p>
      <w:pPr>
        <w:pStyle w:val="Normal"/>
        <w:spacing w:before="0" w:after="120"/>
        <w:ind w:firstLine="709"/>
        <w:jc w:val="both"/>
        <w:rPr/>
      </w:pPr>
      <w:r>
        <w:rPr>
          <w:rFonts w:cs="Times New Roman" w:ascii="Times New Roman" w:hAnsi="Times New Roman"/>
          <w:sz w:val="24"/>
          <w:lang w:val="de-CH" w:eastAsia="de-DE"/>
        </w:rPr>
        <w:t>Sie müssen sich selbst fragen, warum Sie dieses Ding in Bezug auf Schniefelstöcke zwischen den Ohren auditieren. Das ist der grosse Auditingzyklus. Ordnen Sie niemals Ihren grossen Auditingzyklus dem kleineren Auditingzyklus unter. Verstehen Sie? Es gibt Ihren grossen Auditingzyklus und dann gibt es Ihren Prozess</w:t>
        <w:noBreakHyphen/>
        <w:t>Auditingzyklus. Sie sollen diesen Prozess flach machen. Verstehen Sie? Aber der grosse Zyklus ist das, was Sie beim PC beabsichtigen – der Prozess, den Sie beim PC auditieren, und dann haben Sie Ihren anderen Auditingzyklus, nämlich das repetitive Geben und Nehmen der Auditing</w:t>
        <w:softHyphen/>
        <w:t>-Anweisungen. Verstehen Sie?</w:t>
      </w:r>
    </w:p>
    <w:p>
      <w:pPr>
        <w:pStyle w:val="Normal"/>
        <w:spacing w:before="0" w:after="120"/>
        <w:ind w:firstLine="709"/>
        <w:jc w:val="both"/>
        <w:rPr/>
      </w:pPr>
      <w:r>
        <w:rPr>
          <w:rFonts w:cs="Times New Roman" w:ascii="Times New Roman" w:hAnsi="Times New Roman"/>
          <w:sz w:val="24"/>
          <w:lang w:val="de-CH" w:eastAsia="de-DE"/>
        </w:rPr>
        <w:t>Manche Auditoren können einfach mit diesem Geben und Nehmen der Auditing</w:t>
        <w:softHyphen/>
        <w:t>Anweisungen loslegen und sie vernachlässigen sogar den Prozess, den sie versuchen, flach zu machen. Verstehen Sie? Und manche auditieren den Prozess, den sie flach machen sollen, können aber tatsächlich auf das Endergebnis des grossen Auditingzyklus stossen. Das ist das Ende, verstehen Sie? Der grosse Auditingzyklus – sie sind mit dem Ding zusammengestossen.</w:t>
      </w:r>
    </w:p>
    <w:p>
      <w:pPr>
        <w:pStyle w:val="Normal"/>
        <w:spacing w:before="0" w:after="120"/>
        <w:ind w:firstLine="709"/>
        <w:jc w:val="both"/>
        <w:rPr/>
      </w:pPr>
      <w:r>
        <w:rPr>
          <w:rFonts w:cs="Times New Roman" w:ascii="Times New Roman" w:hAnsi="Times New Roman"/>
          <w:sz w:val="24"/>
          <w:lang w:val="de-CH" w:eastAsia="de-DE"/>
        </w:rPr>
        <w:t>Diese Person hat schreckliche Angst vor Geistern gehabt. Diese Person hat schreck</w:t>
        <w:softHyphen/>
        <w:t xml:space="preserve">liche Angst hinsichtlich dieses speziellen Themas gehabt. Jedesmal wenn sie abends zu Bett geht, schaltet sie das Licht nicht aus. Verstehen Sie? Die Person ist schon seit der Kindheit so. Oder etwas dieser Natur. Und ganz plötzlich – Sie auditieren diesen Prozess irgendeiner Art und Sie bringen da etwas in Ordnung und der grosse Auditingzyklus taucht auf und fällt Ihnen in den Schoss, sehen Sie, der PC sagt: </w:t>
      </w:r>
      <w:r>
        <w:rPr>
          <w:rFonts w:cs="Times New Roman" w:ascii="Times New Roman" w:hAnsi="Times New Roman"/>
          <w:i/>
          <w:sz w:val="24"/>
          <w:lang w:val="de-CH" w:eastAsia="de-DE"/>
        </w:rPr>
        <w:t xml:space="preserve">„Nein! Aber wirklich nicht! Ich bin ein Geist! Haha. Ich! Hahaha. </w:t>
      </w:r>
      <w:r>
        <w:rPr>
          <w:rFonts w:cs="Times New Roman" w:ascii="Times New Roman" w:hAnsi="Times New Roman"/>
          <w:sz w:val="24"/>
          <w:lang w:val="de-CH" w:eastAsia="de-DE"/>
        </w:rPr>
        <w:t>Sieh mal einer an. Ich habe immer Angst vor mir selbst gehabt.“ Was werden Sie von diesem Punkt an machen? Werden Sie ein völliger Holzkopf sein, ein völliger Esel sein? Nachdem Sie die Quelle gefunden haben, was werden Sie jetzt zu tun versuchen? Ich mache Sie nur darauf aufmerksam – was bleibt denn sonst noch zu tun übrig. Sonst ist nichts übrig, was noch zu tun wäre.</w:t>
      </w:r>
    </w:p>
    <w:p>
      <w:pPr>
        <w:pStyle w:val="Normal"/>
        <w:spacing w:before="0" w:after="120"/>
        <w:ind w:firstLine="709"/>
        <w:jc w:val="both"/>
        <w:rPr/>
      </w:pPr>
      <w:r>
        <w:rPr>
          <w:rFonts w:cs="Times New Roman" w:ascii="Times New Roman" w:hAnsi="Times New Roman"/>
          <w:sz w:val="24"/>
          <w:lang w:val="de-CH" w:eastAsia="de-DE"/>
        </w:rPr>
        <w:t>Jemand hat eine Erkenntnis auf dem Stufe</w:t>
        <w:noBreakHyphen/>
        <w:t>und</w:t>
        <w:noBreakHyphen/>
        <w:t>Item</w:t>
        <w:noBreakHyphen/>
        <w:t xml:space="preserve">Assessment. „Na so was, sieh mal einer an! Es ist ein so und so und es ist ein </w:t>
      </w:r>
      <w:r>
        <w:rPr>
          <w:rFonts w:cs="Times New Roman" w:ascii="Times New Roman" w:hAnsi="Times New Roman"/>
          <w:i/>
          <w:sz w:val="24"/>
          <w:lang w:val="de-CH" w:eastAsia="de-DE"/>
        </w:rPr>
        <w:t>Thlul</w:t>
      </w:r>
      <w:r>
        <w:rPr>
          <w:rFonts w:cs="Times New Roman" w:ascii="Times New Roman" w:hAnsi="Times New Roman"/>
          <w:sz w:val="24"/>
          <w:lang w:val="de-CH" w:eastAsia="de-DE"/>
        </w:rPr>
        <w:t xml:space="preserve"> und es ist ein </w:t>
      </w:r>
      <w:r>
        <w:rPr>
          <w:rFonts w:cs="Times New Roman" w:ascii="Times New Roman" w:hAnsi="Times New Roman"/>
          <w:i/>
          <w:sz w:val="24"/>
          <w:lang w:val="de-CH" w:eastAsia="de-DE"/>
        </w:rPr>
        <w:t>Duddud</w:t>
        <w:softHyphen/>
        <w:t xml:space="preserve">duddle </w:t>
      </w:r>
      <w:r>
        <w:rPr>
          <w:rFonts w:cs="Times New Roman" w:ascii="Times New Roman" w:hAnsi="Times New Roman"/>
          <w:sz w:val="24"/>
          <w:lang w:val="de-CH" w:eastAsia="de-DE"/>
        </w:rPr>
        <w:t xml:space="preserve">und </w:t>
      </w:r>
      <w:r>
        <w:rPr>
          <w:rFonts w:cs="Times New Roman" w:ascii="Times New Roman" w:hAnsi="Times New Roman"/>
          <w:i/>
          <w:sz w:val="24"/>
          <w:lang w:val="de-CH" w:eastAsia="de-DE"/>
        </w:rPr>
        <w:t xml:space="preserve">Fft! </w:t>
      </w:r>
      <w:r>
        <w:rPr>
          <w:rFonts w:cs="Times New Roman" w:ascii="Times New Roman" w:hAnsi="Times New Roman"/>
          <w:sz w:val="24"/>
          <w:lang w:val="de-CH" w:eastAsia="de-DE"/>
        </w:rPr>
        <w:t>Und, ha, ha, na ja, haha! Sieh mal einer an. Das haben wir geschafft. Das ist der Grund, wieso diese Stufe funktionierte.“</w:t>
      </w:r>
    </w:p>
    <w:p>
      <w:pPr>
        <w:pStyle w:val="Normal"/>
        <w:spacing w:before="0" w:after="120"/>
        <w:ind w:firstLine="709"/>
        <w:jc w:val="both"/>
        <w:rPr>
          <w:rFonts w:ascii="Times New Roman" w:hAnsi="Times New Roman" w:cs="Times New Roman"/>
          <w:sz w:val="24"/>
          <w:lang w:val="de-CH" w:eastAsia="de-DE"/>
        </w:rPr>
      </w:pPr>
      <w:r>
        <w:rPr>
          <w:rFonts w:cs="Times New Roman" w:ascii="Times New Roman" w:hAnsi="Times New Roman"/>
          <w:sz w:val="24"/>
          <w:lang w:val="de-CH" w:eastAsia="de-DE"/>
        </w:rPr>
        <w:t>Und Sie nennen die Stufe. Sie nennen die Stufe: „Misstrauisch sein gegenüber Katzen“, der Tonarm ist unten. Was werden Sie jetzt machen? Die Kette flach machen? Sie müssen sich diese Frage stellen: Welche Kette? Welche Kette wollen Sie flach machen? Wo? Sie ist jetzt nicht mehr vorhanden. Das ist als Ihr grosser Auditingzyklus bekannt. Das ist, was Sie mit der Person zu tun beabsichtigen.</w:t>
      </w:r>
    </w:p>
    <w:p>
      <w:pPr>
        <w:pStyle w:val="Normal"/>
        <w:spacing w:before="0" w:after="120"/>
        <w:ind w:firstLine="709"/>
        <w:jc w:val="both"/>
        <w:rPr>
          <w:rFonts w:ascii="Times New Roman" w:hAnsi="Times New Roman" w:cs="Times New Roman"/>
          <w:sz w:val="24"/>
          <w:lang w:val="de-CH" w:eastAsia="de-DE"/>
        </w:rPr>
      </w:pPr>
      <w:r>
        <w:rPr>
          <w:rFonts w:cs="Times New Roman" w:ascii="Times New Roman" w:hAnsi="Times New Roman"/>
          <w:sz w:val="24"/>
          <w:lang w:val="de-CH" w:eastAsia="de-DE"/>
        </w:rPr>
        <w:t>Wenn Sie das nicht wissen, dann kann ich mir vorstellen, wie Sie eines Tages jemanden bis zu OT hinauf auditieren und die Person kommt bei der Stufe OT an. Und Sie werden sehr verstimmt, weil Sie Ihren Auditingzyklus nicht abgeschlossen haben. Verstehen Sie? Das kommt also bei sämtlichem Auditing vor. Was werden Sie nun machen, nachdem Sie die Quelle der Aberration in falschen Datumsangaben gefunden haben? Wollen Sie nach einer weiteren Quelle suchen?</w:t>
      </w:r>
    </w:p>
    <w:p>
      <w:pPr>
        <w:pStyle w:val="Normal"/>
        <w:spacing w:before="0" w:after="120"/>
        <w:ind w:firstLine="709"/>
        <w:jc w:val="both"/>
        <w:rPr/>
      </w:pPr>
      <w:r>
        <w:rPr>
          <w:rFonts w:cs="Times New Roman" w:ascii="Times New Roman" w:hAnsi="Times New Roman"/>
          <w:sz w:val="24"/>
          <w:lang w:val="de-CH" w:eastAsia="de-DE"/>
        </w:rPr>
        <w:t>Dann haben Sie nicht an den grossen Auditingzyklus gedacht: Was beabsichtigten Sie für den PC zu tun? Was beabsichtigt dieser Prozess für den PC zu tun? Falsche Datumsangaben? Der Prozess soll die falschen Datumsangaben des PCs in Ordnung bringen, was sonst? Und ganz plötzlich – Sie haben nicht einmal danach gefragt, und möglicherweise werden Sie es bei vielen Fällen auch nicht auf der Stelle erhalten, ausser Sie führen R3R</w:t>
        <w:noBreakHyphen/>
        <w:t>Arbeit durch – ganz plötzlich haben Sie die Quelle der falschen Datums</w:t>
        <w:softHyphen/>
        <w:t>angaben des PCs in den Fingern! Was werden Sie machen? Den Prozess auditieren natürlich. Was für ein Unsinn!</w:t>
      </w:r>
    </w:p>
    <w:p>
      <w:pPr>
        <w:pStyle w:val="Normal"/>
        <w:spacing w:before="0" w:after="120"/>
        <w:ind w:firstLine="709"/>
        <w:jc w:val="both"/>
        <w:rPr/>
      </w:pPr>
      <w:r>
        <w:rPr>
          <w:rFonts w:cs="Times New Roman" w:ascii="Times New Roman" w:hAnsi="Times New Roman"/>
          <w:sz w:val="24"/>
          <w:lang w:val="de-CH" w:eastAsia="de-DE"/>
        </w:rPr>
        <w:t xml:space="preserve">Sie wollen weitermachen und sagen: „Nenne mir eine weitere Quelle falscher Datumsangaben. Nenne mir eine weitere Quelle falscher Datumsangaben. Nenne mir eine weitere…“ Er hat Ihnen gerade </w:t>
      </w:r>
      <w:r>
        <w:rPr>
          <w:rFonts w:cs="Times New Roman" w:ascii="Times New Roman" w:hAnsi="Times New Roman"/>
          <w:i/>
          <w:sz w:val="24"/>
          <w:lang w:val="de-CH" w:eastAsia="de-DE"/>
        </w:rPr>
        <w:t xml:space="preserve">die Quelle </w:t>
      </w:r>
      <w:r>
        <w:rPr>
          <w:rFonts w:cs="Times New Roman" w:ascii="Times New Roman" w:hAnsi="Times New Roman"/>
          <w:sz w:val="24"/>
          <w:lang w:val="de-CH" w:eastAsia="de-DE"/>
        </w:rPr>
        <w:t xml:space="preserve">für eine falsche Datumsangabe genannt. Verstehen Sie? Im gleichen Augenblick, wo Sie sagen: „Nenne mir eine weitere Quelle falscher Datumsangaben“, worauf schauen Sie da? Sie schauen auf eine Abwertung </w:t>
      </w:r>
      <w:r>
        <w:rPr>
          <w:rFonts w:cs="Times New Roman" w:ascii="Times New Roman" w:hAnsi="Times New Roman"/>
          <w:i/>
          <w:sz w:val="24"/>
          <w:lang w:val="de-CH" w:eastAsia="de-DE"/>
        </w:rPr>
        <w:t xml:space="preserve">der </w:t>
      </w:r>
      <w:r>
        <w:rPr>
          <w:rFonts w:cs="Times New Roman" w:ascii="Times New Roman" w:hAnsi="Times New Roman"/>
          <w:sz w:val="24"/>
          <w:lang w:val="de-CH" w:eastAsia="de-DE"/>
        </w:rPr>
        <w:t xml:space="preserve">Quelle falscher Datumsangaben. Und von diesem Punkte an haben Sie Ihr Auditing zunichte gemacht. Verstehen Sie das? Dahin würde das führen. Ganz plötzlich sagt also dieser Bursche auf einmal: „He! </w:t>
      </w:r>
      <w:r>
        <w:rPr>
          <w:rFonts w:cs="Times New Roman" w:ascii="Times New Roman" w:hAnsi="Times New Roman"/>
          <w:sz w:val="24"/>
          <w:lang w:val="en-GB" w:eastAsia="de-DE"/>
        </w:rPr>
        <w:t xml:space="preserve">He, he, he, he! </w:t>
      </w:r>
      <w:r>
        <w:rPr>
          <w:rFonts w:cs="Times New Roman" w:ascii="Times New Roman" w:hAnsi="Times New Roman"/>
          <w:sz w:val="24"/>
          <w:lang w:val="de-CH" w:eastAsia="de-DE"/>
        </w:rPr>
        <w:t xml:space="preserve">Da ist ja ein </w:t>
      </w:r>
      <w:r>
        <w:rPr>
          <w:rFonts w:cs="Times New Roman" w:ascii="Times New Roman" w:hAnsi="Times New Roman"/>
          <w:i/>
          <w:sz w:val="24"/>
          <w:lang w:val="de-CH" w:eastAsia="de-DE"/>
        </w:rPr>
        <w:t>Blrp</w:t>
        <w:noBreakHyphen/>
        <w:t>blrp</w:t>
        <w:noBreakHyphen/>
        <w:t xml:space="preserve">blrp </w:t>
      </w:r>
      <w:r>
        <w:rPr>
          <w:rFonts w:cs="Times New Roman" w:ascii="Times New Roman" w:hAnsi="Times New Roman"/>
          <w:sz w:val="24"/>
          <w:lang w:val="de-CH" w:eastAsia="de-DE"/>
        </w:rPr>
        <w:t xml:space="preserve">und ein </w:t>
      </w:r>
      <w:r>
        <w:rPr>
          <w:rFonts w:cs="Times New Roman" w:ascii="Times New Roman" w:hAnsi="Times New Roman"/>
          <w:i/>
          <w:sz w:val="24"/>
          <w:lang w:val="de-CH" w:eastAsia="de-DE"/>
        </w:rPr>
        <w:t>Sub</w:t>
        <w:noBreakHyphen/>
        <w:t>sup</w:t>
        <w:noBreakHyphen/>
        <w:t xml:space="preserve">sup </w:t>
      </w:r>
      <w:r>
        <w:rPr>
          <w:rFonts w:cs="Times New Roman" w:ascii="Times New Roman" w:hAnsi="Times New Roman"/>
          <w:sz w:val="24"/>
          <w:lang w:val="de-CH" w:eastAsia="de-DE"/>
        </w:rPr>
        <w:t xml:space="preserve">und diese ganze Zeitspur, ich dachte, ich </w:t>
      </w:r>
      <w:r>
        <w:rPr>
          <w:rFonts w:cs="Times New Roman" w:ascii="Times New Roman" w:hAnsi="Times New Roman"/>
          <w:i/>
          <w:sz w:val="24"/>
          <w:lang w:val="de-CH" w:eastAsia="de-DE"/>
        </w:rPr>
        <w:t>oh</w:t>
        <w:noBreakHyphen/>
        <w:t>oh</w:t>
        <w:noBreakHyphen/>
        <w:t>oh</w:t>
        <w:noBreakHyphen/>
        <w:t>oh.</w:t>
      </w:r>
      <w:r>
        <w:rPr>
          <w:rFonts w:cs="Times New Roman" w:ascii="Times New Roman" w:hAnsi="Times New Roman"/>
          <w:sz w:val="24"/>
          <w:lang w:val="de-CH" w:eastAsia="de-DE"/>
        </w:rPr>
        <w:t>“</w:t>
      </w:r>
      <w:r>
        <w:rPr>
          <w:rFonts w:cs="Times New Roman" w:ascii="Times New Roman" w:hAnsi="Times New Roman"/>
          <w:i/>
          <w:sz w:val="24"/>
          <w:lang w:val="de-CH" w:eastAsia="de-DE"/>
        </w:rPr>
        <w:t xml:space="preserve"> </w:t>
      </w:r>
      <w:r>
        <w:rPr>
          <w:rFonts w:cs="Times New Roman" w:ascii="Times New Roman" w:hAnsi="Times New Roman"/>
          <w:sz w:val="24"/>
          <w:lang w:val="de-CH" w:eastAsia="de-DE"/>
        </w:rPr>
        <w:t>Sie sprechen über falsche Datumsangaben. Da ist es, verstehen Sie, was werden Sie nun machen?</w:t>
      </w:r>
    </w:p>
    <w:p>
      <w:pPr>
        <w:pStyle w:val="Normal"/>
        <w:spacing w:before="0" w:after="120"/>
        <w:ind w:firstLine="709"/>
        <w:jc w:val="both"/>
        <w:rPr/>
      </w:pPr>
      <w:r>
        <w:rPr>
          <w:rFonts w:cs="Times New Roman" w:ascii="Times New Roman" w:hAnsi="Times New Roman"/>
          <w:sz w:val="24"/>
          <w:lang w:val="de-CH" w:eastAsia="de-DE"/>
        </w:rPr>
        <w:t>Sie müssen mit den Instrukteuren Frieden schliessen. Aber denken Sie daran: Ich verlasse mich auf Sie, dass Sie den PC handhaben.</w:t>
      </w:r>
    </w:p>
    <w:p>
      <w:pPr>
        <w:pStyle w:val="Normal"/>
        <w:spacing w:before="0" w:after="120"/>
        <w:ind w:firstLine="709"/>
        <w:jc w:val="both"/>
        <w:rPr>
          <w:rFonts w:ascii="Times New Roman" w:hAnsi="Times New Roman" w:cs="Times New Roman"/>
          <w:sz w:val="24"/>
          <w:lang w:val="de-CH" w:eastAsia="de-DE"/>
        </w:rPr>
      </w:pPr>
      <w:r>
        <w:rPr>
          <w:rFonts w:cs="Times New Roman" w:ascii="Times New Roman" w:hAnsi="Times New Roman"/>
          <w:sz w:val="24"/>
          <w:lang w:val="de-CH" w:eastAsia="de-DE"/>
        </w:rPr>
        <w:t>Herzlichen Dank!</w:t>
      </w:r>
    </w:p>
    <w:sectPr>
      <w:headerReference w:type="default" r:id="rId2"/>
      <w:headerReference w:type="first" r:id="rId3"/>
      <w:type w:val="nextPage"/>
      <w:pgSz w:w="11906" w:h="16838"/>
      <w:pgMar w:left="1418" w:right="1418" w:gutter="0" w:header="1021" w:top="1701"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9072"/>
        <w:tab w:val="center" w:pos="4536" w:leader="none"/>
        <w:tab w:val="right" w:pos="9071" w:leader="none"/>
      </w:tabs>
      <w:jc w:val="both"/>
      <w:rPr/>
    </w:pPr>
    <w:r>
      <w:rPr>
        <w:rFonts w:cs="Times New Roman" w:ascii="Times New Roman" w:hAnsi="Times New Roman"/>
      </w:rPr>
      <w:t>SHSBC FEHLER DER ZEIT</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r>
      <w:rPr>
        <w:rStyle w:val="PageNumber"/>
        <w:rFonts w:cs="Times New Roman" w:ascii="Times New Roman" w:hAnsi="Times New Roman"/>
      </w:rPr>
      <w:tab/>
      <w:t>18.07.6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Times New Roman"/>
      <w:color w:val="auto"/>
      <w:sz w:val="20"/>
      <w:szCs w:val="20"/>
      <w:lang w:val="de-DE" w:eastAsia="en-US"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Times New Roman" w:hAnsi="Times New Roman" w:eastAsia="Times New Roman" w:cs="Times New Roman"/>
      <w:color w:val="auto"/>
      <w:sz w:val="20"/>
      <w:szCs w:val="20"/>
      <w:lang w:val="de-DE"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New Roman" w:hAnsi="Times New Roman" w:eastAsia="Times New Roman" w:cs="Times New Roman"/>
      <w:color w:val="auto"/>
      <w:sz w:val="20"/>
      <w:szCs w:val="20"/>
      <w:lang w:val="de-DE"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 New Roman" w:hAnsi="Times New Roman" w:eastAsia="Times New Roman" w:cs="Times New Roman"/>
      <w:color w:val="auto"/>
      <w:sz w:val="20"/>
      <w:szCs w:val="20"/>
      <w:lang w:val="de-DE"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New Roman" w:hAnsi="Times New Roman" w:eastAsia="Times New Roman" w:cs="Times New Roman"/>
      <w:color w:val="auto"/>
      <w:sz w:val="20"/>
      <w:szCs w:val="20"/>
      <w:lang w:val="de-DE"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Times New Roman" w:hAnsi="Times New Roman" w:eastAsia="Times New Roman" w:cs="Times New Roman"/>
      <w:color w:val="auto"/>
      <w:sz w:val="20"/>
      <w:szCs w:val="20"/>
      <w:lang w:val="de-DE" w:eastAsia="en-US"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New Roman" w:hAnsi="Times New Roman" w:eastAsia="Times New Roman" w:cs="Times New Roman"/>
      <w:color w:val="auto"/>
      <w:sz w:val="20"/>
      <w:szCs w:val="20"/>
      <w:lang w:val="de-DE"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New Roman" w:hAnsi="Times New Roman" w:eastAsia="Times New Roman" w:cs="Times New Roman"/>
      <w:color w:val="auto"/>
      <w:sz w:val="20"/>
      <w:szCs w:val="20"/>
      <w:lang w:val="de-DE"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New Roman" w:hAnsi="Times New Roman" w:eastAsia="Times New Roman" w:cs="Times New Roman"/>
      <w:color w:val="auto"/>
      <w:sz w:val="20"/>
      <w:szCs w:val="20"/>
      <w:lang w:val="de-DE"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Times New Roman" w:cs="Times New Roman"/>
      <w:color w:val="auto"/>
      <w:sz w:val="20"/>
      <w:szCs w:val="20"/>
      <w:lang w:val="de-DE" w:eastAsia="en-US" w:bidi="ar-SA"/>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0" w:after="120"/>
      <w:ind w:firstLine="709"/>
      <w:jc w:val="both"/>
    </w:pPr>
    <w:rPr>
      <w:rFonts w:ascii="Times New Roman" w:hAnsi="Times New Roman" w:cs="Times New Roman"/>
      <w:sz w:val="24"/>
      <w:lang w:val="de-CH"/>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9T19:55:00Z</dcterms:created>
  <dc:creator>f</dc:creator>
  <dc:description>xx: korrekturgelesen 161102</dc:description>
  <dc:language>en-US</dc:language>
  <cp:lastModifiedBy>xx</cp:lastModifiedBy>
  <cp:lastPrinted>2002-10-25T15:21:00Z</cp:lastPrinted>
  <dcterms:modified xsi:type="dcterms:W3CDTF">2002-11-16T17:55:00Z</dcterms:modified>
  <cp:revision>17</cp:revision>
  <dc:subject/>
  <dc:title>Fehler in der Zeit</dc:title>
</cp:coreProperties>
</file>